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hort History of Rider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slem invaders stood before the great Egyptian Library at Alexa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ncient wonders of the world, they asked what was to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ing and the historic volumes it contained.  The reply w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ever in all those books is not true is of no use to anyon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 Whatever is true is already known." After the holocaust, 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ported to have survived, the ancient Book of Hermes-Thoth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78 cards portraying the history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contained in the Book of Thoth, however, was known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survived the Arab Wars.  A few Egyptians, commonly called Gyps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nry VIII's England, possessed the mastery of Tarot.  It wa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saders returned to Europe from the Middle East, that the game of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naissance period of the 14th - 16th Centuries, Taro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popular, eventually contributing to the creation of the moder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eck.  Knowledge was power, however, and power was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.  Tarot was banished to halt the intellectual growth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hibition of Tarot further contributed to the mystery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 of Tarot.  Secret societies continued to teach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.  By the 19th Century, numerous card decks and interpre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undant.  The time had come to lift the esoteric veil of the Ta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Edward Waite conducted extensive research to 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interpretation of the Taro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aite, true Tarot is symbolism; it speaks no other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no other signs.  Rather than have the "dust of deceit scat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of the world", as he put it, he wrote several books and commissi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Rider-Waite Tarot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 in our lives form patterns that we do not always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rot, it is possible to recognize the patterns through the consis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s that reappear during subsequent readings.  Subconsc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arot realizes the relationship between the card symbolis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fe.  This increases our sensitivity to events in our everyda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permits us to look at our lives from a different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al goal of Rider Tarot, The Greatest Arcane was to be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ready reference to the interpretation of the Rider Tarot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duct is much more than a simple database.  It combines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and symbolism, historic 19th Century research, esoteric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technology, and a positive philosphy of life to stimulate the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.  Does it work? - That is up to the user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I must say one thing - Tarot and fortune telling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decision making.  In a way, this program uses the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al intelligence in that it is phycological and makes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at hand.  Use your best judgement and ge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tance when you have serious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