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C B A   T R 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R U C T I O N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: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.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-1994  Raymond A.J. Pesek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' products.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via CompuServe mail to ASP Ombudsman 70007,353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reach the ASP via a FAX machine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nswick, Ohio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           (216) 225-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:  72270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     72270.6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Netmail:     1:157/200  RAYMOND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FireNet Conference:     RAYMOND PE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User License And Warranty Disclaimer Agreement 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Requirements 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......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Applicable To The Entire Program 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 ..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ombinations 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haracteristics 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Screen Navigation 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List Boxes .....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Menu Operation 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Quit Option 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To DOS 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/ Back Pack / Mask / PASS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Layouts .........................................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Descriptions (alphabetical) 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Main Menu Selections ...........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Instructions ............................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Report Descriptions and Instructions ......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Report Descriptions and Instructions .......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Report Descriptions and Instructions .......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Mask Report Descriptions and Instructions .......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Information ............................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Handling ..............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................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USER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mond A.J. Pesek will be referred to as LICENSOR. You 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 will be referred to as the LICENSEE. The SCBA Tr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rogram will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remains my property. Upon registration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urchasing this SOFTWARE, but are purchasing a lice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intellectual property. Registered LICENSEES are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cense to USE the SOFTWARE for perpetuity on only on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time, although the SOFTWARE may be INSTALLED on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as needed. Multiple licenses ar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t a discount. Please see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ails. Each license will have a separate and distin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. LICENSEES of the unregistered version are gr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hirty (30) day license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CENSEE is prohibited from reverse engineering, decompil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therwise disassembling this SOFTWARE. You may not lea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t this SOFTWARE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FOR A PARTICULAR PURPOSE. LICENSOR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IMILAR DAMAGES DUE TO LOSS OF DATA OR F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EVEN IF LICENSOR OR AN AGENT OF LICENS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IN NO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LICENSOR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LAIM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O THE QUALITY AND PERFORMANCE OF THE SOFTWAR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OF IMPLIED WARRANTIES IS NOT PERMITTED BY AP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,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, ARE HEREBY LIMITED IN DURATION TO THIRTY (30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ATE YOU RECEIVE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OFTWARE IS OFFERED "AS IS"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tates do not allow the exclusion or the limit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and shall inure to the benefit of Raymond A.J. Pese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ccessors, administrators, heirs,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na County or Summit County, Ohio. The partie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to in personam jurisdiction of said courts. I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sion of this agreement is held void or unenforceab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shall remain valid and enforceable according to it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 OF THIS SOFTWARE CONSTITUTES YOUR ACCEPT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ill run on any IBM-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1.2M or 1.4M floppy drive. A hard driv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but highly recommended. The program makes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s during its' operation, and running it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will produce very slow operation. A color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recommended, but not required. DOS version 3.3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quired. Approximately 470K of available RAM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 A hard drive cache will noticeably speed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panded memory is available, SCBA Trak will use i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data and program code to achieve faster operation. Up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, 512K of expanded memory is allocated for us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memory can be changed by the user, if desir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switch,  //E:xxx  , where the xxx's ar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number, effects this change. EXAMPLE: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mmand   SCBATRAK //E:0   &lt;enter&gt;  will disabl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expanded memory. Starting the program with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TRAK //E:1024   &lt;enter&gt;  will allocate one mega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for use by the program. You migh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 more memory if you have several hundred or thous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in at least one of the inventory files. SCBA Trak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extended memory for the DOS shell function,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matic installation program is provided with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s and all of the registered versions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supplied on 360K diskettes. Change to the flopp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SCBA Trak disk is inserted, type INSTALL and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STALL /M if you don't have a color monitor)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o idea what the instructions on the screen are t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just keep pressing the Enter key or answering  Y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the program will be installed. To run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directory where SCBA Trak is installed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TRAK   at the DOS 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the program in an archived format (usuall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uter bulletin board or on program copies supplied on a 36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size), the file  README.1ST  has the instru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rogram. If you're reading this manua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know how to extract the file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my program SCBABOTL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current data files with SCBA Trak. You hav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the installation program default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SCBATRAK to the one used by SCBABOTL, 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stall the program into the new directory and then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following data files from the SCBABOTL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w SCBATRA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TNAME.DAT    SCBABOTL.DBF    SCBABOTL.DBT    FILL_LOG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SCBABOTL version 1.3 or later, also cop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files:      PASSUNIT.DBF    PASSUNIT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CBA Trak starts for the first time, it will det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 of the SCBABOTL-style data files. You will be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he data files converted.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the SCBABOTL data files to a floppy disk fo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, just follow the directions on the scree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 to proceed with the conversion and have not backed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run the risk of losing all of your data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should be interrupted by a power fail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n unregistered user of SCBABOTL, the fil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nverted and you'll have to manually reenter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(or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the program starts up, it tests for the exist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quired data files. If they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, the program will automatically creat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. These 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SCBABOTL.DBF    the air bottle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SCBABOTL.DBT    the "maintenance notes" file for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t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FILL_LOG.DBF    the fill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SCBATRAK.DAT    the file which holds the "F" key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other progra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PASSUNIT.DBF    the PASS unit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PASSUNIT.DBT    the "maintenance notes" file for the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CBAMASK.DBF    the mask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CBAMASK.DBT    the "maintenance notes" file for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BACKPACK.DBF    the back pack inventor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BACKPACK.DBT    the "maintenance notes" file for th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c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EXPIRED.DBF     the file which holds th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ation dates of all the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NAMELIST.DAT    the file that holds the list of nam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ed up entries of apparatus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starts for the first time, "index"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These file names have an extension of .NSX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keep track of where the information in each (.DBF)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ored, for quick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dex files are critical. If one or more of th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accidentally or deliberately deleted, new on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the next time the program is used. If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ng weird, like it can't find an item you "know" is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index files may have been damaged. Simply dele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s with an extension of  .NSX  and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copy the (*.DB*) data files via DOS to another compu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Trak maintains internal counters regarding the stor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in the SCBATRAK.DAT file. This file al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computer configuration information. If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"COPY . . ." and "RESTORE . . ." functions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etween computers, everything will remain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temporary files used in this program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should have a  FILES=xx  statement,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 is replaced by a number of 20 or higher, or the program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un. The installation program can check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written to allow easy record keeping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 Contained Breathing Apparatus and PASS (Personal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ty System)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comprised of five distinct module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ir bottles you own, one for keeping records of all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ll, whether for your organization or for someone el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r keeping track of your PASS unit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BA masks, and one for keeping track of your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. Because most departments have more than one mask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(either spares or masks assigned to individuals)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roken the masks away from the back packs for record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you enter in the "fill log" relating to when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ir bottles was filled and where the bottle is phys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will be transferred automatically into your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 to keep your record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hydrostatic test dates, fill dates, and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(if applicable) are tracked to help assure your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afe to use. A "visual inspection" date can als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erform these types of inspections. Visuals can b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or internal condition of a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and back packs are assigned a "certification date"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of repetitive maintenance requirements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ch or flow tests. The term "certification" is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comprehensive disassembly of the mask or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it's major components. Certification would include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mited to, the inspection of all straps, metal struc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ds, rivets, and for back packs, include the annual flow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visual inspection" date can also be used to track the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of the equipment. Visual inspections are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ed at the beginning of each shift on full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s, but may not be done for as long as a month on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or volunteer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 module includes places for recording the last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, last pressure reducer regulator overhaul, and the las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or overhaul. If your units don't hav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-mounted regulator, just leave those entri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 module includes places for recording the repeti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t test" required by NFPA 1404, 1500 and OSH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s are tracked to assure their batteries are not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user-specified age. Generally, PASS unit batte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every twelve months, but you can set any interva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. Functional tests are normally accomplished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each shift on full-time departments, but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one for as long as a month on part-time or volunte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first starts, a special file containing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tenance due dates is scanned. If anything is almost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verdue, a screen will pop up giving you a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from this summary screen will give you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f printing the summary you're looking at or pri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tailed list," which will show you exactly what piec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are due or coming due for mainten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 APPLICABLE TO THE ENTIR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IS IMPORTANT ! If you don't read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read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es are simply pop-up boxes that ask you to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information or make a selection from those prese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x. Pressing the Esc key will cancel the box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to make a selection from those presented, you can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"up arrow" and "down arrow" keys to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bar over the desired item  and pressing Ent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apping the first letter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is manual you'll see references to "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" It'll be shown as (for example)  Alt+X  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should hold down the  Alt  key, tap the  X  ke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the  Alt  key to get the desired 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lection of information relating to a particular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a "record."  Example: If you have two hundred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inventory, you have two hundred records, one per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entered into a record by a "fill in the blanks"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blanks" are known as "fields."  The fields share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field allows you to enter both upper case (capitaliz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case (uncapitalized) letters, the extreme left-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automatically capitalized for you.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hold down the "shift" key. An example of thi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eld is the "Manufactur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eld requires all of the characters to be capital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y you can force it to accept uncapit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An example of this type of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rial Numb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ield is generally required to be all numbers, it ma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allow you to enter letters. If it does,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leave the field until all of the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per type. An example of this type of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uration In Minutes:" field in the air bottle inven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will accept either numbers (e.g.  60  for a six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 duration bottle) or the letters  N/A  to indic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 or bank bottle. If you try to enter an in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, like  6/0 , the characters will displa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but the cursor will not advance to the next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correctly enter the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few fields are "required entry" fields. This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leave these fields blank. An example of one of the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Last Filled:" date field in the fill log. Obviously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logging the filling of bottles, you cannot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that you filled it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will not leave a field, it's becaus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to leave a "required entry" field blank or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tered obviously incorrect data, like a date of 14/31/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es are entered in a MM/DD/YY format or a MM/YY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re are only twelve months, the example show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viously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several of the date fields have a validation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not allow you to enter a date that is in the fu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Trak uses the date as reported by your computer's clock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 to perform thi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today is 02/14/94, and you try to enter 03/15/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"Last Certification" field, the cursor will not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. If you've entered the correct date, your compu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/calendar may need to be reset. When the batter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tarts to fail, often the first symptom is an in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he date and time accurate. Refer to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on setting the DATE and TI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ange the extreme left-hand character of a fiel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has data entered in it, the rest of the fiel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d. Example: if you want to erase the "Manufacturer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would move the cursor to the beginning of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and tap the space bar. All of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field will be immediately erased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correcting a typo that is not the extreme left h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no other characters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inadvertently changed the data in a field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 key WHILE THE CURSOR IS STILL IN THAT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ld data will be restored. If you have moved the cursor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at field, you will have to go back and reenter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Pressing the Esc key, while restoring the previous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take you back to the menu. Note #2: The bi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ping the space bar does not work on certain fields,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ertified Every xx Months". For these fields, you must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" (Del) key to erase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field on each data entry screen, the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will not have all of it's characters erased simp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ping the space bar. If you accidentally touch a key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ing through the inventory, you'd most likely er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by acciden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SCREEN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ttle blinking line or box is known as a "cursor."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you where the characters you typ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The cursor has two modes (shapes): a "single underlin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as "overstrike mode" and a "small box" known as "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" The cursor mode is changed by pressing the key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nsert" or "Ins."  When the cursor is in the "overstrike"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s you type will replace the one currently ab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. When the cursor is in the "insert" mode,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will be "inserted" just before the charact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on, with the characters to the right of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eing shoved to the right one position. Try 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cursor around the screen, you use the "up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wn" arrow keys. The "up arrow" will take you backwar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item while the "down arrow"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item. This holds true even if the next or previous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the same line. You cannot use the "left/right"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dding NEW records into an inventory, pressing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gDn keys will take you from any item on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ack to the menu. Pressing the Esc key will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BUT if you have entered new information into a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nd the cursor is still in that field, pressing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cause the new information to be erased and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restored (if any), before it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started the entri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rowsing EXISTING records, the PgUp key will tak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ckwards" in the inventory to the previous record. The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will take you "forward" to the next record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 will return you to the menu you started the brow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message at the top of the screen showing you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 you are on and the total number of record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d. If, for some reason, either of these number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orrect, you can reset the counters by copying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to a floppy disk (via the main menu "Copy . . .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and then immediately restoring all of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a the main menu "Restore . . .") function. During the "restor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record counters are reinitialized to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entered new information or changed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an existing record, a dialog box will appea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eave the record. The dialog box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a new maintenance history report for the reco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dded or changed. Tapping the  Y  key or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the report; tapping the PgUp, PgDn, or Esc key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the pri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been written to minimize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needs to be hit. If an entry accepts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haracters and you type that many character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utomatically advances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he WORKING PRESSURE entry accepts four digits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he fourth digit the cursor moves to the next item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less than four digits, you must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with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viewing the listings of different items, you ca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PgUp key combination to be taken to the top of the li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trl+PgDn key combination to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Trak also makes use of "list boxes" to ease data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box operates like a menu. When the cursor enters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ields a list box will appear, giving you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 to choose from. If you like one of the sele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over the desired one using the "up arr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"down arrow" key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ly, you can just tap the first letter of th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and the cursor bar will be positione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Example: Items in the list boxes ar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ally. You want the name  Truck-7 .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ly tapping the "down arrow" key or using the "PgD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o the bottom of the list, you could just tap the  T 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bar will jump to the first item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T  . Repeatedly tapping the  T  key will cycl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among all items starting with the letter  T  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ar is on the item you want, press the Enter ke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be entered into the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oxes are used in three places: When entering mask s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mask inventory, when entering "air bottle types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ir bottle inventory, and when entering the appar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ion or personnel names into the "Last Known To Be O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"Assigned To: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ctions of the program have a "Last Known To Be On:"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. Both are used to record the last 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(either on a truck or assigned to an individual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item. This list box is not pre-programmed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new selections as you enter them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names used in the "Last Known To Be On: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s are stored in a file named "NAMELIST.DA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ile is not present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 Trak first starts up, the air bottle inventor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 and a new list box generated from the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. Only the air bottle inventory is scanned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n't have a back pack where there isn't also a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 USERS NOTE - SCBABOTL did not allow lower case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. If you like to see lower case entries in the list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go back into each record and manually change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Then get back to the main menu and use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N  (hold down the  Alt  key, tap the  N  key, then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lt  key)  and a new list box with mixed case nam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 Use this same procedure if you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tions of the same name that you want elimina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MENU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selection from a menu, tap the space bar, the "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" or "down arrow" keys to move the cursor bar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item and press Enter. Optionally, you can just typ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irst letter of the desired item and the selec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for you. Example: You want the "Erase selected item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s" item from the main menu. You could either t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arrow key until this selection was highligh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, or you could simply tap the  E  key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item on a given menu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letter, you can only select the first item this wa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item can only be selected by manually mov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th the arrow keys 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all of the module menus are pretty much identica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some shortcuts. Example: You want to add new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fill log. You start the program an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ap the  F  key to get to the fill log menu. From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menu, you tap the  A  key to add new entries. With ju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rokes, you're ready to get to work. If you were adding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s, from the main menu you would tap the  P  key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ASS unit module. From the PASS unit menu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 the  A  key to add new PASS units in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sc key from a menu will take you back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came from. If you are at the main menu and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key, a dialog up box will ask if you want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Press the Esc key, the Enter key or the Y key to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Pressing the N key or moving the cursor ba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 block and then pressing Enter will cancel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 QUI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all menus and most places in the progra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st quit" option. Instead of hitting the Esc key or the 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repeatedly to quit the program, you can use th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 Alt+X  or  Alt+F4  . These will save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immediately quit the program. If this function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, it's because you're in a part of the program whe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n't saf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combinations  Alt+S  or  Shift+F9  will shell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from all menus and data entry screens.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waps the SCBA Trak program ou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ores it in either extended memory, expanded memory, 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last resort, as a temporary file on the disk. Thu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all but around 8K of your total memory availabl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file is about 600K in size and is marked with a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ttribute to prevent accidental erasur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ufficient extended or expanded memory, the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less than one second. If the swap file must be stor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, it can take several seconds. To return to the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EXIT  and press the Enter key, just like the prompt s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're running the program from a floppy,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will not work unless you have sufficient extend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EVER LOAD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SHELL ! TSR's occupy a section of memory eve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 use so they're ready for instant recall. Examp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 TSR's are the DOS Print printer spooler, memory manag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calculators and menu programs. If you load such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Shell, and then return to SCBA Trak, the TSR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loaded unless the computer is rebooted, and signific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of memory may be made unavailable for use b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BOTTLE / BACK PACK / MASK / PASS UNIT MENU LAYO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general layout for the air bottles, back packs,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, and SCBA mask modules are the same. The menu layou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l log will be described under the section F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selection takes you to a new menu where the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functions are available. The reports particu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odule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(whatever) TO TH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selection allows you to enter new data in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 Each record MUST have a either a SERIAL NUMBER 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UMBER or the entry will be cancelled. See the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titled FIELD DESCRIPTIONS on how to use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a new item, a dialog box will appear asking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e maintenance history report printed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reports are normally kept in a notebook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can be written in by hand, with the SCBA Trak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updat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/EDIT ALL (whatever) INVENTORY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look through each inventory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item. Pressing the Esc key will return you to the menu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gUp, PgDn, and arrow keys to scroll through the li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item you are looking for. Usually the fir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are locked in place so you can use the right arrow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view additional information that is not able to be s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elect this function without losing tr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tem you we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the key combination Ctrl+PgUp to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top of the list or the key combination Ctrl+PgDn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very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elect this function, SCBA Trak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that need immediate attention.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hec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nventory - any bottle that is either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due for hydrostatic testing AND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Last Known To Be On:" field is not the star ( * )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life limit (like the fifteen year ultimate life limi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bottles) that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inventory - any back pack that is currently over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ertification, any back pack that is currently overd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essure reducer or mask regulator overhaul, or any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verdue for a flow test AND where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Last Known To Be On:" field is not the st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nventory - any mask that is currently overd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AND where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 is not the star ( 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inventory - any PASS unit that is currently over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battery replacement AND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 is not the star ( *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any items meeting these criteria, the releva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how up in blinking red (blinking black on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) and a new blinking line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to warn you that there is something you need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 This new line will alert you even if none of the i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n the screen are overdue fo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CBA Trak is unable to calculate a critical dat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ext Certification Due", because the "Last Certificat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r the "Certified Every xx Months" fields were left bl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 MISSING  will display in yellow to alert yo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s missing from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item is not yet overdue, but is within the "lead 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et on the "Options" screen, that date will show up in so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. If you have disabled the warning by setting the l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999 days, the date will show in black on whit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currently overdue, and then it'll be shown in blinking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list is on the screen, use the "up arrow", "down arrow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PgUp" and "PgDn" keys to find the item you want mor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Once on the proper line, you can use the "left arrow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ight arrow" keys to bring up additional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at item. Placing the cursor anywhere on the row of a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ing the Enter key to bring up all the details 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 The LINES OF NOTES: field will be blank if no not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. Press the F2 key to enter or review any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. If you want to examine other items,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gDn keys to browse the rest of the inventory from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Pressing the Esc key will return you to the menu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owse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message at the top of the screen showing you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number you are on and the total number of record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d. If, for some reason, either of these number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correct, you can reset the counters by copying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to a floppy disk (via the main menu "Copy . . .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and then immediately restoring all of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ia the main menu "Restore . . .") function.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tore", all of the record counters are reinitializ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leaving a record, if you have added or changed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you will be given a dialog box with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new maintenance histo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/EDIT A (whatever) INVENTORY ENTRY BY SERIAL NO.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type in any portion of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the program will search f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characters. If more than one match is found,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items matching the search criteria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up arrow", "down arrow", or the "PgUp" and "PgDn"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the item you want from the list,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ype in the entire serial or ID number, the sear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imes faster than if you only type par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, or the Esc key, will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FFERENT BOTTLE TYPES TO THE LIST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only appears on the air bottle menu. I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customize the different bottle types that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 TYPE list box. Right now,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 test intervals; 3, 5, and 10 years. Only composite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"ultimate life", which is fifteen years. Becaus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logies will undoubtedly appear that may chang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, I have made the list box programmable (so I di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a change to the program and so you didn'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). The "Bottle Type:" field is just to descri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ion of the bottle. The "Hydro Test Interval In Years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allows you to enter in any number (up to twenty years)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ticular bott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ltimate Life In Years:" field allows you to specify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must be condemned after a specified period. I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e manufacturer is planning on introduc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hydro-ten year life" bottle. Anyway you look at i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covered for all of the forthcom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describes each of the field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how they are used. Not all fields are used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 The fields are listed here alphabetically. So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elds may have a module name before it, whi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 Example: the actual field may be MASK SERIAL NUMB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hown here under jus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identical in function to the "Last Know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" field, but is used in the PASS unit and Mask modu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that these items could be assigned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as well as to a truck. This field us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ox to aid in entry, and you can still ente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, if necessary. If there are more names in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han can be displayed at one time, two small ver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s will appear along the left border of the list bo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y you of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enter a name not in the list box, press the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move the list box, and type the new nam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Manually entered names will NOT be added to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 Since masks and PASS units are commonly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, I did not want personnel names or badge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ttering up the list box need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SIGNED TO entry has another purpose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n item from the "needs some kind of attention"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ports. If you have a missing PASS unit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enter the phrase  *Missing  in this field. If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is the "star" ( * ), that PASS uni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from the "needs a new battery" report, whil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up on the inventory listing. This also work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changing a PASS unit. It is for reference use on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calculate when a PASS unit is due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tery change. It is added to the LAST BATTERY CHANGE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up with the due date. If this field is left blank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box will appear. SCBA Trak cannot calculate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battery change is due if it doesn't know how often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uses a list box. When the cursor enters a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you are given a choice of bottle types. The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site    3 year hydro   15 year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uminum     5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l        5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l       10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you are entering fits one of these catego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bar over the item and press Enter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does not fit one of the selections,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over the "OTHER:" category and press Enter. You will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bottle type, hydro test interval in yea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mate life in years, (if applicable). Leave the ul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 field blank if the bottle is not life-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 type is displayed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)  3/15       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)  5 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has an ultimate life, the digit(s)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character are the hydro test interval in years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gits after the slash character is the ultimate lif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. If the bottle has an ultimate life, but you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n "Original Hydro Date," you will be prompted to do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rogram cannot calculate the end-of-life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anufacturers specify the "Date of manufacture"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instead of an original hydro. Sam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bottle does not have an ultimate life, only the hyd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interval is displayed.  (second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change the information in this field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beginning of the field, tap the space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out the bottle type (the numbers will remain in view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ap the Enter key. The list box 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performing the last mask or back pack certificatio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establishes the repetitive maintenance interv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and back packs. If this field is left blank,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will appear. SCBA Trak cannot calculate whe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is due if it doesn't know how often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ertificati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n air bottle was fi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to as an indicator as to whether you think a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emptied and refilled before the nex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manufacture of a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, as required by NFPA 1404. It's used for referenc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particular ent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nto the program. It is used as a cross check to a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ems are being updated as necessary.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ate as reported from the computer's internal calend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change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UT OF SER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PASS unit inventory. I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rd when a PASS unit was taken out of servi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reason. It is for reference use only, and can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IN MIN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in the air bottle inventory to recor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cipated duration of a bottle in minutes. It can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to exclude bottles from the "needs refilled"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uration is not applicable, as in cascade or bank bott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old 1800 psi bottles being used only for air bags or 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, you can enter  N/A  in the field. It helps different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different types of high pressure bottles whe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NOTES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only appears when initially adding an item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. If you answer Y for "yes", you will get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enter maintenance notes or any other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formation you desire. Just follow the directions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 Pressing the F1 key from inside the window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list of editing keys you can use. These not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maintenance history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uggested that you enter your notes with the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8/20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e the not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ive you a more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making the actual computer entry. It is used in ca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should arise about some of the entered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s stored in "temporary memory"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for other entries, to eliminate redundant ty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who filled the air bottle being entered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son verifying the mask fits properly on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ssigned to. It can be left blank if desired. If the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ssigned to a one person, this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TESTED EVERY (blank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umber of days before a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o only one person must be fit tested agai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ed  Y  to the question about the mask being assigned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, it cannot be left blank. However, you can mark i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 if you like. This is not recommended. If you answered  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, this field will be skipped ov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(or the name of the company) who perform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low test on a back pack. It's used for reference on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TESTED EVERY  (blank) 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terval in months betwe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ack pack flow tests. It's added to the da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LOW TEST field to come up with the date of the nex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 TEST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cost of the last hydro t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by the program in calculating an average co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dget report. It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DRO 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performing the last hydrostatic test. It 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allows you to enter an department as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or for each item. This could be a stick-on prope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or any other type of designator. It can be left blank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d, as long as a Serial Number has been entered.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must have a Serial Number or an I.D. Number, or both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automatically eras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BATTER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PASS unit's batte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. It is used by the program to calculate when a 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is due. If this field is left blank, a warnin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. SCBA Trak cannot calculate when the next batter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ue if it doesn't know when the last one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mask and back pack inven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by the program to calculate whether an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ing due for repetitive comprehensive inspection and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ield is left blank, a warning box will appear. SCB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 cannot calculate when the next certification is due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know when the last one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IT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nswered  Y  to the question "Is mask assigned 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?", you can enter the date of the last fit test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 If you answered  Y  and leave this field blank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will appear. SCBA Trak cannot warn you of upcoming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s if it doesn't know when 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FLOW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test. It's used by the program to determine whe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test is due. If this field is left blank, a warnin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SCBA Trak cannot warn you of upcoming flow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doesn't know when 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HYDRO TES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applicable to bottles only. It is ent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MM/YY format. It allows tracking of bottles coming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ydro testing. This is a "required entry" field and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KNOWN TO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last place where an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located. It is used as an aid in locating an ite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maintenance. This field uses a list box that g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If you have added an air bottle, a back pack, or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ottles to the fill log, whatever you type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st Known To Be On:" field will automatically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box, if not already present. Let's sa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was stored on Engine-1. When you make the next ent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box will pop up with  Engine-1  listed.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Engine-1 , just tap the Enter key. If you want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press the Esc key to remove the list box, type  Engine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whatever) into the field, and that name will be ad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box for use the next time. If there are mor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st box than can be displayed at one time, two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arrows will appear along the left border of the p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to notify you of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he list box is very specific: It th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gine-1" is different from "Engine 1" is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GINE-1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KNOWN TO BE ON field has another purpose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exclude an item from the "needs some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" series of reports. If you have a missing bottl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imply enter the phrase  *Missing  in this fiel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character is the "star" ( * ) , that bott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cluded from these reports, while still showing up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listing. This also works on the back pac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ASK REG. O/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overhau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uild of the mask mounted regulator, if any. Leave i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back packs don't have separate mask regulator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it blank, but have entered a serial number into the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. S/N field, a warning box will appear. SCBA Trak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when the next overhaul is due if it doesn't know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DUCER OVERHA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r overhaul. If your packs don't have separate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rs and mask regulators, use this field to record th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verhaul for the regulator itself. This field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 when the next overhaul is due. If left blank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box will appear. SCBA Trak cannot warn you of up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s if it doesn't know when 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REPA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unit was last repa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trictly for reference use only, as in determining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should be covered under warranty. It can be lef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fun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of a PASS unit. It 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VI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last visua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tem, if necessary. The visual check can be for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or internal condition, like in the air bottle an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visual inspections some organizations perform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manufacturer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item. Be aware that the actual manufacturer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s probably not be the same as the manufactur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. It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size of an SCBA ma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 sizes shown in the list box are pre-programm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 If you want to manually enter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press the Esc key to get rid of the list box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hen enter your own size. Your manually entered siz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be added to the list box. Note: If you do have a siz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the list box, please let me know and I'll ad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version of SCBA 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NAME /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model name or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n item. Useful in the event of a recall. NOTE: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used by some of the modules (like PASS unit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ordering of the printouts. It can be left bla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ry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IMES F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only used in the air bottle inventory.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ll one of your bottles and enter it in the fill log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hown in this field of the air bottle inventor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 by one. This number is only printed on the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report. If you don't reliably recor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fills in the fill log, this number will be meaningl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most useful if you have new bottles and also recor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in the fi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appears twice in the back pack records, onc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reducer overhaul and once for the mask reg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. It's used to record the initials or badge number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company) performing the last overhaul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appears twice in the back pack records, onc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reducer overhaul and once for the mask reg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aul. It's used to record interval between regulator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uls and is added to the LAST xxx O/H date to calculat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overhaul is due. If left blank, SCBA Trak cannot wa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upcoming overhau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HYDRO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of the original hydr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of manufacture of air bottles. It i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calculate the ultimate life for composite bot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it is used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fill log. You will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owner of the air bottle you have filled,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iate your bottles from others you may have fille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nter a name here even if you only fill your bottle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gram up to ten names to the "F" keys for faster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partments' name must be programmed to the F1 key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e fill lo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actual cost of an ite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useful when calculating value for an insuranc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zmat claim. It is for reference use only, and can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n item was acquired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determine if an item is still in warranty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where the unit was orig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. It is for reference use only, and can be left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IN SERVI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date a back pack was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service, as required by the NFPA 1404 standard.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reference only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cost of the last repair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ference use only, and can be left blank if desir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in this field is NOT totalled anywhere, and is not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w cost data is entered. If you want to retain th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 each repair, you must enter it in the Not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name of the person or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last repaired this unit. It is for reference use on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number of the item is entered here. If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, (as with most SCBA masks), leave th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 If this field is blank, you must enter an I.D.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will be automatically erased. (You can't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f you can't differentiate it from the others.)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inventory section has spaces for two serial numb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have units with both pressure reduc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-mounted regulators. If your units do not have mask-mou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tors, 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O. OR I.D.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only in the fill log. If you are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bottles, you can enter either the serial numb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.d. number and the program will retrieve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performing the last functional test of a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. It is for reference use only and can be lef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EVERY (blank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unctional tests of PASS units are recorded,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s the maximum interval between checks.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dd this figure (in days) to the LAST TESTED d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if a PASS unit is overdue for a functional tes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cannot be left blank, even if the "Last Tested" fiel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ing used. You must either enter a retest interval of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9 days or  N/A  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dividual performing the visual inspection of a unit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UAL EVERY (blank)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visual checks are recorded, this field establis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interval between checks. The program will ad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(in days) to the LAST VISUAL date to determine if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due for a visual inspection. This field cannot b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, even if you are not using the "Last Visual" field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ither enter in a visual test interval of 0 to 999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N/A 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enter the working pressure of an 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or back pack. This number is not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OF THE MAIN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the record erasing functions always requires ent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ssword. The very first time you try to use this fun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given instructions on entering a password.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s cannot be retrieved, but they can be erased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orgotten your password, use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Backspace  to erase the current password. You will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several of the other menu items can b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 The requirement to use password access can be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ing the Options menu.  If a selection is password prot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iven two chances to ente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many people consider passwords a nuisance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 dialog box the first time you successfully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It will ask you if you want to disable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for the remainder of the session. If you answer N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scape key, you will have to enter the passwor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protected menu selections. If you answer Y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password entry will be required, except for ac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erasing menu, which always requires a passw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creen that displays the conditions under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the program. By using the program, you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have read and explicitly agreed to these cond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ABBREVIATED license; the full license and discla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at the beginning of this manual. I had to ad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to the menu in case you had received a copy of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without a copy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LOG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information about all air bottles you have fi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your department or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ll SCBA mask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masks is recorded in this section.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R BOTTLE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ll air bottle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bottles is recorded in this section. I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ll back pack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back packs is recorded in this section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ll PASS unit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PASS units is recorded in this section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DATA FILES TO A FLOPPY DISK FOR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copy all of your data fil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for back up purposes. You should make a back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t the end of each session where you have entered new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anged existing information. If you fail to make back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, a computer failure could cause you to los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formation. The back up disk allows you to sav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location to minimize this possibility.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are copied to a floppy, the program first check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e disk and drive are ready. If there is a probl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f there is insufficient space to hold all of the data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warn you and then abort the cop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E SELECTED ITEMS FROM THE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rase some or all of the item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your data files. From this menu you can either eras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ata file or just selected items. Most items ar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rial number (or I.D. number for the masks), while bott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l log are selectively deleted by specifying the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ding dates. Before the actual erasure occurs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one last chance to cancel the procedure. Dire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on the screen. It is alway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DATA FILES FROM A 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copies the data files from the afore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isk and replaces the files in your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backup files. After restoring the files,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dexed and the data in the EXPIRED.DBF maintenance date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updated. This selection is destructive;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dvertently restore old data, your new data will be lost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, a dialog box will appear befor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sking you if you want backup copies made firs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swer YES, your existing data files will be copied to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.DBF -&gt; BOTL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BOTL.DBT -&gt; BOTL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_LOG.DBF -&gt; FILL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UNIT.DBF -&gt; PASS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UNIT.DBT -&gt; PASS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MASK.DBF -&gt; MASK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BAMASK.DBT -&gt; MASK_DBT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PACK.DBF -&gt; PACK_DBF.B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PACK.DBT -&gt; PACK_DBT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eginning the restore process, the program will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up disk and drive to assure the needed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there is a problem, the program will issu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 and abort the restor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scans the maintenance due date file, EXPIRED.DB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ecks for any equipment within it's lead time or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due. If anything is found, a summary screen pops up sh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antity found for each category. Pressing the  P 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a vertical menu allowing you to print either the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is what you're seeing on the screen) or a detailed li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gives you the serial and I.D. number of each ite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an h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program options from this selection. Ques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ed by pressing the Y key for "yes" or the N key for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have a color monitor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elf-explana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prefer having items listed in order by 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by Serial Number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me departments have their own identification system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use the serial numbers. Answering Y to this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new index files to be created with item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the I.D. number rather than the Serial Number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want to check for "maintenance due" items 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On the lower half of the "Options" screen, you can set up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for the various maintenance items. These lead times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 early warning of any upcoming or overdue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each time you start the program. If anything is foun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pop up giving you a summary of what's coming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able this screen by answering  N  to this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dividual warning item can be disabled by setting the l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999 days. NOTE: These lead times are used by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, so they should not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 you want the inventory listing printouts grouped accor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Last Known To Be On" or "Assigned To" fields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ome departments are very strict about what equipmen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pparatus. They do a yearly inventory to assur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have all of their equipment and it is wher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be. This option rearranges the inventory prin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groups all of the equipment on one piece of appar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so they do not have to hunt around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This is one of the reasons I provided the list box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them they would not have ten different variation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apparatus name liste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 password protection to the inventory and mainte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f you need to restrict access to these records, answer  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. Access to all main menu selection EX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Log, Due List, and Copy Data Files To A Floppy ...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quire entry of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CGA monitor, an extra question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ing if you are seeing "electronic snow" on your monito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seeing snow, answer Y and it will disappear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"electronic snow" is, you don'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L LOG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 of the program allows you to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when each air bottle was filled.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to a file separate from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information. The use of separate files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rack of all bottles you fill for other organization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entered any of your own bottles,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fill log" file is automatically matched agains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. If the SERIAL NUMBER or I.D. NUMBER of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EXACTLY matches a bottle that had been previousl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inventory, the new LAST FILLED DATE, FILLED B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BY, DATE OF ENTRY, and LAST KNOWN TO BE ON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into your inventory file to update your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INFORMATION ABOUT NEWLY FILLED BOTTLES TO THE F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enter the information about all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rganization has filled for anybody, including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. When you are entering information about bottles ow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other organization, the operation is simila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 into the inventory sections.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the air bottle inventory is searched for an exac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ressure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match is found, the I.D. numbers are checked. If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I.D. number is blank or exactly matches the air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record I.D. number, you'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ing the inventory record with the "last filled"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fill log. This is useful if you have bott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file that you maintain and fill, but do not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information about bottles you own, a "short cu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function is used. When you press the F1 key (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your organization's name programmed to it), the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hanges slightly. Because the Working Pressure,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I.D. Number (if any) and Last Hydro Test Dat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stored in the inventory file, all you have to do i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the Serial Number or the I.D. number plu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n the bottle w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fill in the "Entry By" field, the program will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inventory file and search for an exact match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you typed on the "Serial No. or I.D.#:"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finds an exact match, the Pressure, Serial Number,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Last Hydro Test Date are automatically fill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. If the bottle is currently overdue for hydro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or is life-limited and the ultimate life dat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, a warning box will appear. Remember, SCBA Trak is b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arnings on the information in the air bottle inven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ydro test had been performed but the inventory record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pdated to reflect this, the warning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verify the information is correct, press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Esc to accept the entry. If there was an error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and the ent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match can be found for either the I.D. Number or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the program will beep once, and flash a messag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nforming you that you will need to enter the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might seem confusing, it is actually quite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he main advantage is that organizations using I.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to track their bottles can use them to enter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without having to resort to "I.D. NUMBER TO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" cross reference sheets. It has the advantage of redu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otal keystrokes needed to enter the data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 It also allows you to review some of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ory file. If you see that your newly filled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 later hydro date than what the program shows,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ory file need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ll in the "Entry By:" fiel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s, they are temporarily stored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then "pop up" on all subsequent entries,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"Entry Date:" field automatically "pops up"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This eliminates even more redundan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completely entered each bottle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rings up a new blank data entry screen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will normally be entering more than one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the last bottle, and are at a blank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screen, press the  Esc  key to return to the menu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 Esc  from this screen, the entry is cance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had filled everything in and wanted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ALL FILL LOG RECORDS, STARTING WITH THE LATES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review all the records in the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. When you first make this selection, you get a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asking if you want the list sorted by the date of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the owner's name. If you select the date of 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starts at the most recent "last filled" dat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organization name option, the listing will group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 belonging to each organization together, stil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 by the date of filling.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p arrow" or "PgUp" keys to get to older records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be used mainly to find records which need corr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one you just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OTTLE OWNER OR ORGANIZATION NAMES TO THE FUNCTION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the names of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ations whose bottles you fill. The names are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"F" keys. When you need to enter their name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the appropriate "F" key, or the appropriate "Ctrl+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, and 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requires that your organization's name be program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1 key, or the short cut entry function for adding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ll log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OTTLES FILLED FOR ONE ORGANIZATION,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a name of an organ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rting and ending date, and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rint out the list. Useful for billing purpos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justify your time, etc. Organizations withou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s appreciate a year-end report showing which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illed for them. The name you enter here must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the bottle was entered wit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 OF BOTTLES FILLED BETWEEN TWO 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hows only the total number of bottles fill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rganization on and between the two specified dat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n handle up to twenty different names.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more names than that, the remainder will be lumped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"OTHER:" heading. This is a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summary since it is not cluttered up with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etc. Our department fills bottles for eight other f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s on a fairly regular basis. We were able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o successfully lobby for approval to buy a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BOTTLES FILLED BETWEEN SPECIFI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enter a starting and ending d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 will display and/or print a list of every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. Useful for monthly reports &amp; convincing the Chie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do need a larger and faster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IR BOTTLE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BOTTL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your inventory picking out each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pressure and duration, and then totals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report will show how many 4500 psi/30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s you have, how many 4500 psi/45 minute bot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, etc. Up to nineteen different combinations of pressure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can be displayed. If you have more than tha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der will be lumped together under "OTHER: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eparate page for each air bott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 has all of your "maintenance notes"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you use this only once, after you had entered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ottles into the program. You would then 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outs in a notebook, adding the maintenance notes by h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bottle had some handwritten notes written on it's p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go into the program and ente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BOTTL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is simply a listing of every bottle you hav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inventory. The program displays a guesstimate of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 will be printed, as a progress indicator. Pressing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during the printing will give you the option of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. Normally, this report would be printed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requently, just when you have made major additions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ons from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les are list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ure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uration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rial number or I.D. number, from lowest to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icked by the OPTIONS main menu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4500 psi/30 minute bottles are always listed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00 psi/60 minute bottles, and the first 4500 psi/30 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on the list will be the 4500 psi/30 minute bott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st serial 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appearing immediately after the "Next Hydro:"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hydrostatic test interval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swered Y to the "group on . . ." questio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Options selection, the bottl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using the "Last Known To Be On:" field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BOTTLES DUE OR ALMOST DUE FOR HYDRO TEST OR REFI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searches your inventory bottles for 3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Next Hydro Due Date has passed or is within the l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s set on the "Option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LAST FILLED DATE was more than the lead time as se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tions" screen and the DURATION is not set to  N/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re are any life-limited bottles, and their lif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pired or will expire within the lead time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"Options" screen, they will be shown on this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ir hydro or last filled d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ottle meeting at least one of these condi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. Use the "arrow" or "PgUp" and "PgD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scroll through the listing. Pressing the Enter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the option of printing the list. The numbe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inted "Next Hydro:" date is the hydrostatic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in years. If the very first character of the "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To Be On:" field is the "star" ( * ) character, that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cluded from the report (unless it's life is 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OTTLES DUE OR ALMOST DUE FOR HYDRO OR VISUAL IN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searches your inventory bottles for 3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Next Hydro Due Date has passed or is within the l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s specified on the "Option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Next Visual Inspection date has passed or is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 time as specified on the "Options" screen.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t Visual:" and the "Visual Every xxx Days:"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filled in or this condition can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f there are any life-limited bottles, and their lif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pired or will expire within the lead ti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"Options" screen, they will be sho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port regardless of their hydro or last visual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ottle meeting at least one of these condi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screen. Use the "arrow" or "PgUp" and "PgD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scroll through the listing. Pressing the Enter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the option of printing the list. The numbe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inted "Next Hydro:" date is the hydrostatic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in years. If the very first character of the "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To Be On:" field is the "star" ( * ) character, that bo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excluded from the report (unless it's life is 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xp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BOTTLES NEEDING A HYDRO TEST BETWEEN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HYDRO COST"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estimated cost. Only the costs from the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ing tested between your selected dates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eraging. If you want to enter your own guesstimate of how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sts to test/overhaul one bottle, answer  N  to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then enter your own price. If you answered  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and the program finds that none of the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tored LAST HYDRO COST data, a warning will be issu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bottle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ydro test within the specified time period. A summar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combination of pressure/duration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pressure/duration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or capacity of the bottle, so this makes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report. Pressing the  P  key will print this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will display the actual list of bott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Enter key again will give you a dialog box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of printing the entire list of bot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bottle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in February (for example) will be retested in Febr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not in January. The program will NOT report o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le that will need a hydro before or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even if the bottle is currently "out of date."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first character of the "Last Known To Be On:" field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" ( * ) character, that bottle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BOTTLES REQUIRING A HYDRO OR VISUAL THROUGH A 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enter any dat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your inventory for all bottles needing a hydrostatic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isual inspection on and before the specified date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gives you the option of printing the list. Bott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here the very first character of the "Last Known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:" field is an asterisk or "star" ( * )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INTOUT OF ONE BOTTLE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bottle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 number and print out the pages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 UNIT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PASS UNIT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the PASS unit inventory and gives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listing of how many PASS units of each mode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 Pressing the  P  key from this screen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PASS UNIT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t says. If you have set the "group on . . .' op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 to yes, the PASS units will be group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ASS UNIT'S NEEDING A BATTERY CHANGE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PASS units that will need a batt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n or before that date. Pressing the Enter key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gives you the option of printing this list. PASS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PASS UNITS ALMOST DUE/OVERDUE FOR A BATTE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PASS unit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due for a new battery or are within the lead ti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"Options" screen. It also displays all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which are overdue for a functional test or are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 time as specified on the "Options" screen.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nit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Assigned To:" field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 If the "Tested Every xxx Days"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not list that PASS unit unless it needs a batt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Tested Every xxx Days:" field is blank, the "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:" date for that PASS unit will not be in red if over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INTOUT OF ONE PASS UNIT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unit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print out the pages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tenance his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PASS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prints out a separate page for each PASS un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out has all of your "maintenance notes" shown. Norm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only once, after you had entered all of your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rogram. You would then place the printout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book, adding the maintenance notes by hand. After a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some handwritten notes written on it's page, you could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program and ente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 PACK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BACK PACK MO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the back pack inventory and gives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listing of how many back packs of each mode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pressure you own. Pressing the  P  key from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BACK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out a maintenance history re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back pack you own, one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BACK PAC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a listing of all back pack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ventory. If you answered  Y  to the "Group on..."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menu OPTIONS selection, the back pack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together, with all back packs on a single appar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ogether. The "Last Known To Be On" field i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grouping. Otherwise, they are listed sequenti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ed according to the Manufacturer, Model, Pressur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BACK PACKS ALMOST DUE/OVERDUE FOR VISU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back packs that are over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ertification or are within the lead time as specifi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ptions" screen. It also displays all back pack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due for a visual inspection or are within the lead ti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on the "Options" screen. Pressing the Enter key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gives you the option of printing this list.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ast Known To Be On:" field will be excluded from the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Visual Every xxx Days" field is  N/A , that pa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listed unless it needs certification, and the visual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hown as two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PACKS DUE FOR FLOW TEST OR REG. O/H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enter a dat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back packs that will be due or overdue for a pres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r overhaul, a mask regulator overhaul (if applicable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w test through the entered date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t you print the listing. Because of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on this report, both the serial number and 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fit on the page. If you have made the optional choi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tems listed in order by I.D. number, then the I.D.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. Otherwise the pack / reducer serial numb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inted. The mask regulator serial number is not shown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y first character of the "Last Known To Be O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the "star" ( * ) character, that back pack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PACKS REQUIRING CERTIFIC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CERTIFICATION CO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generate the estimated cost. Only the cos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s needing certified between your selected dat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averaging. If you want to enter your own guesst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ow much it costs to certify one back pack, answer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question and you can then enter your own pric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ed  Y  to the question and the program finds that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packs have stored LAST CERTIFICATION COST data,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ssued and 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back pack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certification within the specified time period. A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ach combination of model/pressure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model/pressur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ure of the back pack, so this makes a good summary re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will print this summar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ill display the actual list of back packs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again will give you a dialog box with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 the list of back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back pack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in February (for example) will be recer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ruary again, not in January. The program will NOT repor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back pack that will need certifica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, even if the back pack is currently "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" If the very first character of the "Last Known To Be On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s the "star" ( * ) character, that back pack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BACK PACKS REQUIRING CERTIFICATION THROUGH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back packs that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on or before that date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screen gives you the option of printing this 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packs having the "star" ( * ) as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Last Known To Be On" field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INTOUT OF ONE BACK PACK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back pack by the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it's pressure reducer or I.D. number and pr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s with it's 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BA MASK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SUMMARY REPORT BY MASK MODEL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scans the mask inventory and gives you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how many masks of each model and size you 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from this screen will print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 PRINTOUT OF EACH SCBA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out a maintenance history re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ask you own, one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OUT A LISTING OF THE ENTIRE MASK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will print a listing of all mask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nventory. If you answered  Y  to the "Group on..."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ain menu OPTIONS selection, the masks will be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, with all back packs on a single apparatus (or pers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together. The "Assigned To" field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ing. Otherwise, they are listed sequentially grou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Manufacturer, Model, Size, and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ON MASKS ALMOST DUE/OVERDUE FOR VISUAL OR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displays a list of all masks that are overd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cation or are within the lead time as specifi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ptions" screen. It also displays all masks which are over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visual inspection or are within the lead time a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Options" screen. Pressing the Enter key from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he option of printing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ssigned To:" field will be excluded from the report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isual Every xxx Days" field is  N/A , the mask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unless it needs certification, and the dat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GET REPORT ON MASKS REQUIRING CERTIFIC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if you want to use the stored "LAST CERTIFICATION COS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o generate the estimated cost. Only the cost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 needing certified between your selected dat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veraging. If you want to enter your own guesstim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uch it costs to certify one mask, answer  N 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and you can then enter your own price. If you answ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 to the question and the program finds that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ks have stored LAST CERTIFICATION COST data, a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ssued and 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cans the inventory for all masks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certification within the specified time period. A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ach combination of model/size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nineteen different combinations of model/size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 P  key will print this summar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will display the actual list of masks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again will give you a dialog box with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 the list of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akes the assumption that a mask that was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ified in February (for example) will be recer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bruary again, not in January. The program will NOT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mask that will need certifica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ates, even if the mask is currently "out of dat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y first character of the "Last Known To Be On:"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"star" ( * ) character, that mask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MASKS REQUIRING CERTIFICATION THROUGH A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masks that will need cert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r before that date. Pressing the Enter key from thi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the option of printing this list. Masks hav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r" ( * ) as the very first character in the "Assigned T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MASKS DUE FOR A FIT TEST THROUGH A SELEC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a list of all masks assigned to a pers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need a new fit test on or before that date.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. Mask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"Assigned To" field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PRINTOUT OF ONE MASK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lection allows you to pick one mask by it's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r I.D. number and print out the pages with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ile FILL_LOG.FRM is a basic form you can use to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ing of air bottles, if you don't already have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yout is in the same order as you will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SCBA Trak program. If your printer supports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, you can print it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ILL_LOG.FRM PRN             and pressing Enter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older Epson printer (for example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and borders will have italicized letters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ngle and double lines. This is because the print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pport IBM graphics. Not too much you can do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p your own form or use a 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 is a registered trademark of Epson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file, MANUAL.DOC , can be printed with the sam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mmand:  COPY MANUAL.DOC PRN    and press Ent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has embedded form feeds so that the pages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 NOTE: If you view this file using certain typ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viewers, and then save the file to 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r, the pages may not print properly later. The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ing the pages are sixty lines long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by some file viewers. Even just attempting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from within these types of file viewers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s to print improperly. The DOS  Edit.com 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Windows Note Pad are two I know of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ince all dates are entered in a "mm/dd/yy" forma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wondering how the upcoming turn of the centu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rogram. Fear not, it won't. SCBA Trak does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hundred year cycle to allow you to enter the dat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last two digits of the year, but the cycle ru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year 1940 through the year 2039. If you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01/01/40, SCBA Trak assumes the year is 1940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date of 12/31/39, SCBA Trak assumes the year is 203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isely at midnight on December 31, 2009, the cycl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from 1940 through 2039 to 1960 through 2059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till using any seventy year old bottles at that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think about upgrading your equipment.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 after 2059 ? No problem, I'll be long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NETWORK USE - Since this program is not on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be in continuous use throughout the day, I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to open all files "exclusive", for the sake of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ttempt to open a file that is locked by another u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box will appear giving you the option of retry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ing to the menu. Some of the functions, like b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a floppy, restoring the data files from a flopp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indexing operations require exclusive use of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. No one else can be using the program dur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. SCBA Trak will issue a warning if it det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er before it trie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exception to this is the file EXPIRED.DBF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SHARED so it can be used by everyone. Be awa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rasure Menu selection and erasing AL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from a file will require the EXCLUSIVE us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o it can be updated. The program will warn you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open the EXPIRED.DBF file in the EXCLUSIVE mo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ypes of operations. Erasing specific items as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serial or I.D. number will not require EXCLU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files needed for the specific module are ope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at the main menu (blue screen), all of the inven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re closed. While you're using the mask section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nother user could go into the back pack se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"should" work OK. The only exception is when add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les into the fill log. Because the fill log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update the air bottle inventory record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ir bottle file will be opened exclusive when adding fill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. If someone else is already using the air bottl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n't be able to add any bottles to the fi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xperiencing slow printing on the network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have a non-dedicated server. These servers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nly when a program is "idle," waiting for a key 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However, SCBA Trak is rarely idle. During these time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usy cleaning up files, defragmenting memory, etc. To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he printing, you'll have to disable these idle time tas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SCBA Trak with the command   SCBATRAK //NOIDLE  &lt;enter&gt;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inting should speed up considerably, but at the exp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lower operation of SCBA Trak, since it'll now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se tasks during foregrou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run more than one copy of SCBATRAK.EXE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 or sharing errors, you may have to rese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of SCBATRAK.EXE to READ ONLY. This is a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culiarity of certain brands of networks. If you have a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DOS, you can do this by going into the SCBA 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typing the command:  ATTRIB +R SCBATRAK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the Enter key. If you then copy this fil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etc, the new copy will NOT have the 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INTER CONSIDERATIONS - SCBA Trak does not use any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 Only straight ASCII data is sent to the printer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ice PRN. If you're seeing weird printouts, cha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ome other program has left your printer set up for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, instead of resetting the printer to it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when the other program ended. SCBA Trak is set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maximum page length of sixty (60) lines, eighty (8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line, and ten (10) characters per inch.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the printer power OFF for several seconds and then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ill reset the printer set up to these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registered versions only, the ability to send the repor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 file instead of the printer is active. The dis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be used to import the report into your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a report to be printed, you'll get a list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where to send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print it, just hit the Enter key.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the report to a disk file, tap the  D  key, th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, or the down arrow key once. You'll be given a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for the path and file name. If you specify the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ord processor document directory, for example,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report will be sent. If a file with the same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 in the specified path, you'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new file name, appending (adding) the new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xisting file, or replacing the existing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eport. The path is stored in memory so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 report during that session, you won't have to re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, just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n't specify a file name extension,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.PRN  will automatically be added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You typed in a file name of  REPORT , s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file name on the disk will be  REPORT.PRN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erious errors in the program will cause a pop-up 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o be displayed giving technical details on the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include missing or corrupted files, screw u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 wrote the routine, etc. If you can, use Prin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pture this data. A file with the name of CLIP?.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be written to your disk with this informa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?" will be replaced by a number, starting with "zero."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 new CLIP?.ERR file is written to the disk, the "?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d by "one."  Example: CLIP0.ERR  CLIP1.ERR  CLIP2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sure to send this information alo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how the problem was encountered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"user-supported" software, a.k.a. share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 I will strive to continue to improve it and off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I know people out there are using it and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te software manufacturers who offer low initial price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g you for upgrades every six months or so. When you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, you will receive instructions for deactiv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ommercial at program start up, and your nam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op of the reports. This means you can receiv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future improvements and new features for ju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of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folks, please take the time to evaluate the program and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ggestions or criticisms. In this way, we both can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out the registration form, press the  P  key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ercial" screen is being displayed, when the program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registered version, you can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 by using the key combination Alt+O ("O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rder", get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appreciate a check sent with the registration.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rporate or government user and must use a purchase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fine. I'll invoice you when I send the disk. Pers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are OK also; if you were going to "stiff" me, you w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ce a check, you just would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egistering from outside the U.S.A., PLEASE use pos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orders or have the funds drawn on a US bank. Th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ks charge a $ 20.00 fee if I try to deposit a foreign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EuroCheque, etc. to "process" it through their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ation program used by SCBA Trak was writt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coln Beach Software and is entitled FIRST IMPRESSION. Lincol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h Software reserves all copyright protection worldwi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information they may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coln Beach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5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win, MO 630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14) 227-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, Harold Holmes, may also be reach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at 70700,6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