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ut Edu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.5  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Richard Mo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 Rollsto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st Sayville New York 1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 Id 74010,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op  139 Oakdale Long Island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 ***  PROGRMAS.EXE  contains all programs an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ing an ol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 ***  DATABASE.EXE contains the data file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 New users need to execute both DATABAS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GRA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in order to provide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scout records and also provide the Scout'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report on the status of their son. I di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t program but found it did not do all that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I decide to write my own program an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I needed. This program is the resul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. I am not a shareware programmer so please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for its simp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disclaimer : I will not warrantee o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or any damage caused by its use. Ok that'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sole property of the Autho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any Scout Troop, however I am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any amount to Troop 139. All fu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d are the sole property of the Scout Troop and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. I would like you to register your troop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are made I can contact you about upgrad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will be uploaded to Compuserv or sent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  If you have obtained a copy from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sh a clean copy please write to the auth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 is less than 280k in size and can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loppy system assuming its a 1.4 drive.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a 1.4 floppy since they can have I/O err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t time.  The program assumes that the files an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drive and directory. The program sens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monitor and acts accordingly. However Lap Tops d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ince they have VGA adaptors but monochome 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rogram's color logic can be de-activ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 a file called "SCOUTNOC.CFG" with any edi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color options within the program.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re the ones I like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hard disk drive just copy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always backup you data disk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on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out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coututl.exe  utility program to rebuild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organize the leadship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after you have been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ome time. The data is not sa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n sorted order and over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facility will become very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ption rebuilds the index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ver broken. The second option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to a file called dump.txt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oads to a database called leadnew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adship.dbf is renamed to Leadold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leadnew.dbf is renamed to Leadshi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indexes are rebuild. Please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before runn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3 upgrades releases using the Confi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oster.dbf    file containing the scout's 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it also can contain those 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members of your scout troop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ren in the scout troop such as your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actor.  You can also ent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ittee or other speci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ostidx.ntx   The index file for roster sor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rst name of the sc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t2idx.ntx  The second Index file for roster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ol last and first name of the sc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in Rel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eadship.dbf  File containing any advancement, ca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ership positions, skill award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ds or training and merit ba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ding merit ba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eadidx.ntx   Index on the leadship file using the sc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, first name, record type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advancement (tenderfoo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skill (old scout awards) or spe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= leadership (patrol leade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merit ba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camping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ending merit badges that scout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ad2idx.ntx  Index on the leadship file us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and date award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courpt2.frm  Report sorting the leadship file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and date awarded. (option 2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courpt3.frm  report on the leadship file o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been changed. (option 3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Scourpt4.lbl  Label program showing the scou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on a standard 1 inch label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shows the Scout's phone number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ast activity on the far r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has 2 purposes, Labels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(option 4 on repor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report is sent to the pri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ter record in not printed if the SUS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field has either NOLABEL or QUIT.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eeded if you have two scount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hold or the Father is a committe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send two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triction is not done if you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Scourpt6.frm  report on the leadship file o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a pending type record. Type 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note that the scout is working on a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ge but has not comple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7 sorts by patrol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Scourp7b.frm  Master lis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ut the roster file sorted by patrol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name phone last updated and if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COND PART OF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Scourp7a.frm  The same information sorted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Scour10a.frm  Form for camping duties and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ur10b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Config.dbf    Configuration file contain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nd the education coordi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phone number which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used by Scoututl.exe program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entries exist in the data base under the name of Mou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erase them before adding your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  (previous us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ckup all of your files (including programs)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 programs to your scout disk or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EXE  which will extract the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SCOUTUTL.EXE program with the option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The program reads your config.dbf and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1 to 2.3 or 2.4 by creating a new index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Config.dbf with the release info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 file more than once since the Confi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i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(new us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ll the files to your computer and execute the PROGRA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ATABASE.EXE to get all the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system by executing the program scout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present a menu of options. Please no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will be in Capitol letters. The first ac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C  to set up the administrator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ports. You will not have to use this func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r phone number changes or you quit sc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system does not have a built in clock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. The system uses dates internally for its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Without the correct date the audit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properly.  (option T from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enu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dd some scout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add any advancement info into the syst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ut has first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fter the scouts have been added now add the adv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 The search routine needs on a few lette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ut, but if nothing is found the program dr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ew mode that shows all the fields with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ata values. Use the arrow keys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 and press enter. (sorry I spelled the fiel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in the Database definition too late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page down key can be used as a exit comman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 the screen allows forward and back func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unction and use the page down ke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nter key. Its a lot 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use of the word "COUNCIL" as the patrol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at scout record from printing ON report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is for the sponsor's record so the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address labels that includes the spons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sco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use of the word "QUIT" in the suspend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ter record will also prevent that record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out reports and labels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The scout name will appear on the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port is sent to disk (option T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 The far right side of the label show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date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will accept the word NOLABEL which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program from producing a label. I use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CIL key word in the patrol field to keep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ci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ho gets reports? In my troop the report 7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master and the committee chairperson. The labe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version go to our secretary.  The rest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inder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all the scouts records (report 1) als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master as well as sent to all the parents at lea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ar.  Report 6 (new) helps me keep track of who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erit 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dvancement to the scout file it is easier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couts together with the same advancement typ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you have gone camping with 15 scouts.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 type to the system add the first scout first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dditional scout use the "C" function to copy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another scout. This will elimin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nd keep the information uniform among the sc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the program distinguish between an eagle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 badge? The program looks at the record 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modified and looks for key letters. The sub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ed are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lete you must delete all the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before you erase the scout roster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roster record first and run the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till have information in the leadersh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not get at easily. Use the View optio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select the scout records that you wish to delet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 key to mark the record for deletion.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page deleting as you go.  The  R  key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.  After all the detail report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letion then do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audit report 5 to keep a hard cop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ady then backup your files and ru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allow you to modify any fiel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's name since this is the key betwee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ll the scout's name wrong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it except erase it. Please note the scout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the Leadership file and they would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menu shows 10 available reports.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report are really the same except option 5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ose scouts that have been modified o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or equal to the system date. This is to reduc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6 will display only leadership records that ar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port 1, 5 and 8 display the badges need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 life and eagle when the scout get more than 3 merit ba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7 list out the scouts from the roster file sorting b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sorted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8 allows you to print one scout record only to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r disk.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menu allows you to print the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r to a disk file. Most reports do not contain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written to the screen except 5 and 8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hat goes to disk is in ascii format and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st word processors. You can also use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rint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HOLD_1.rp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special character | it is n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s a dos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ments and recommend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 program useful please make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make a donation at least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ring commands to determine if a badge is eag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7) = 'CAMPING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'FIRST' .AND. TYPE = 'M' SUBSTR('&amp;FTITLE',1,7) = 'CITIZ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 'M' SUBSTR('&amp;FTITLE',1,5) = 'ENVIR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6) = 'COMMUN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6) = 'SAFETY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6) = 'EMERGE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8) = 'LIFE SAV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14) = 'PERSONAL MANAG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14) = 'PERSONAL FITNE' .AND. 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08) = 'SWIMMING' .AND. 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06) = 'SPORTS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t Education System Release 2.5  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nations should be made payable to Troop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Mo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Rollsto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Sayville, New York 1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op Name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c/o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Of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1  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2       not issued to public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3 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4  12/92 removed restriction on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ort 7 last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ort 8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5  1/94  added report 10 forms. adde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process. added new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. added locking code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s. program can run on a 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pl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