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hysical documentation provided with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free of defects in materials and workmanshi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of ninety days from the date of regist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receives notification within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is determined by Pinky Produ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, Pinky Productions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Warranty shall be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 and sha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xtend to any claim for or right to recov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, including but not limited to, loss of profit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e of the software, o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damages or other similar claims, even if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s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such damages.  In no event will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s's liability for any damages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erson ever exceed the lower of suggested list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 OR IMPLIED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MPLIED WARRANTY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