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DAY ver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&lt;c&gt; 1993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 will give you the day of the week for any date, p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the date is in the past, the program will ask you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birthdate.  If you answer yes (or y) the program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you were born as well as several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length of time you've bee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your retirement year, the number of year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and hours you've been alive.  If today's date happens to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it will greet you with the appropriate birthday wish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the number of presidential election year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observing the birthday statistics,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nother date.  Answer yes (or y) to this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revert to the data ent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 the date in this format:   Jan 5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numeric dates (such as 01-05-1981).  You may leave out th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It is part of a larger volum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Wilstar Software Volume 3".  If you like this program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nding $10 (plus $1.50) to the address below, or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cluded in the file REGISTER.TXT.  Registered users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grade plus the other programs contained in Wilstar Software Volum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