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TEDT Dictionary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VISION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cis Bussiere, Compuserve ID 70541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editor allows mass changes to the Clarion D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cleaning up an imported dictionary after impor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or another of my utilities: DDF2DCT a DDF to Clarion D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It will not update relations and therefore they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with this editor or deleted and recreated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ctionary is limited to the amount of VMM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larion 3.0 since all fields are loaded into a Queu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ponsive editing.  A further version will allow to merge fi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relations and memo fields and will be combined with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ing facilities of DDF2DCT and DCT2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problem truncating the field list when updat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inquiries, suggestions, problems to the above 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