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o POSTSCRIPT Translator Releas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0.5 of my ASCII to Postscript translator driver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ue DOS device driver that redirects output from a DO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PTx) to a BIOS printer port and translates input in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PSDRIVER support a big subset of the IBM P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ational character sets and most IBM graphic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subset of the EPSON FX printer code sequenc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has a DOS command line interface to review instal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default behavior of PSDRIVER's output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bound together with the device driver to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was developed with Borland's TASM and C++ under DOS 6.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ed under DOS 5.0, 6.0 and 6.2, Novell DOS 7.0 and the DOS s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utput on network printers (tested with our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1 and 5.53 LAN) and may be used under WINDOWS for outpu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x.DOS devices. I am using Mannesmann Tally MT906PS for tes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uses no printer specific Postscript extensions and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occupies less than 9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SDRIVER is named PSDRIVER.EXE, it is a true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 be installed during boot procedure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SDRIVER, simply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&lt;Your_Drive_And_Path&gt;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Your_Drive_And_Path&gt;" is the location of PSDRIVER.EX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C:\UTIL\STARTUP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may be loaded high using the DEVICEHIGH state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, PSDRIVER hooks onto the LPT3 device and redirec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to the first BIOS printer port. PSDRI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4 page size (297*210mm) and will print in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may be used during installa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&lt;device-name&gt;   The default LPT3 may be changed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a different device.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lowed to have at maximum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converted to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eft-margin&gt;   Specify left margin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haracter densit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letter size paper with your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attached to the third printer port (or a network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directs output to the second printer port to a network pri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LPT2 for ASCII output on your Postscript printer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 statement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PSDRIVER.EXE /DLPT2 /P3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may be either in small or captial letters.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switch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does not change the behavior of the original printer por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p PSDRIVER onto the same device and printer port)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to the original port, and your ASCII files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port. PSDRIVER will do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open call it sends the internal Postscrip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ptures each character, converts it to the equival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tscript character set or issues Postscript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close call it performs a last showpage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ge and terminates the Postscrip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PSDRIVER from DOS command line, it will repo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mand line switches to change the default behavior of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outputs. Try PSDRIVER /V for complete installation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(ore more) of the following switches (do not add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eft-margin&gt;   Specify left margin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haracter densit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supports a basic subset of the EPSON FX printer control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font sizes and styles, line density,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a complete list of ESCAPE sequenc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S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08h     Backspace (go back one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09h     Tab (fixed tabstops every 8th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0ah     Line Feed (advance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0ch     Form Feed (ejec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0dh     Carriage Return (go back to star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0fh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12h     Reset compressed character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I     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0           Set line density: 8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2           Set line density: 6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4           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5           Re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           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F           Re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           Set Elite character pitch (12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P           Set Pica character pitch (10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           Set Super-/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0&gt;       Set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1&gt;       Set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0&gt;       Set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1&gt;       Set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3 &lt;v&gt;       Set line density to &lt;v&gt;/18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 &lt;v&gt;       Set line density to &lt;v&gt;/6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 &lt;v&gt;       Set page length to &lt;v&gt; lines of current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(Sep 09, 1993)    First release; bug free but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set and without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(Oct 20, 1993)    Removed code overhead, added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  (Jan 16, 1994)    Reduced font size to allow printing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on one line, enhanc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d characters; first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X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  (Feb 20, 1994)    Modified device driver interface,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page sizes and orientations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ation of DOS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 (Apr 20, 1994)    Fixed bug: No longer resetting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start o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xed bug: Evaluation of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bug: ESC-E starts bol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-F stops it (thanks to Edward Skvo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Feature: /L (set 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resident PSDRIVER code and control program se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under some circumstances (PSDRIVER /v reports garbage)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ow - it should work in mo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output is ejected only, if the application clos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ermination of the print job. If the application doesn'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, the last page is lost forever... A programmable timer for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 problem. The next release of PSDRIVER will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add a user programmable interface to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ed configuration and installation program for PSDRIVER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twork administrator of a Banyan Vines WAN in a german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Mannesmann Mobilfunk). I developed PSDRIVER to meet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rinting source codes, E-Mail and ASCII reports.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assembler program (and my first device driver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question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wann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on Compuserve (ID 100137,3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