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- (05/13/94) -  Added Context Sensitive Help To All Menus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 So, DDCONFIG.DOC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Up/Down" Output, Where Fil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From Top To Bottom Instead Of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/S" Command-Line Option (Sort By Size) To "/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/S" Will Be Used Later To Displa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pec(s) In The Current Directory,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0 Command-Line Option For "Auto-Detect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Of The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ree Space Percentage To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Sometimes Occured When Using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Spe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- (05/06/94) -  DRASTICALLY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howing User-Chosen Extensions Only, DD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oter Showing The 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Use "?" Wildcards I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Direct Screen Writes" &amp; "Snow Checking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Sort Files On A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DW" Command-Line Option To Togg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SC" Command-Line Option To Togg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." Command-Line Option To Tog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," Command-Line Option To Toggle File Size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 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, Minute, AND Second That Each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Month Is Now Shown As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Of The Month Name Instea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The Year Is Shown In 4 Digit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Make DD Halt If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Not Let You Chang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Conflict Between Lower Case File Nam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Problem With Getting The Volume Label Of Som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y Rarely Occ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-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-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Throw Off The Column Formatting I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-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-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-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-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-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-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-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-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-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-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-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-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-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-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-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-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- Finally Squashed A Bug That Would Sometimes Mak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-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-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