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Printing - [Alt+p] / [^p] / [Alt+Shift+p] 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List Files - [Alt+l] (that's an "L", not a "ONE") ..........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 - [Alt+0] 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/ [Tab] .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4.1 LOOK at Partition Table - [Tab] 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.....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a "Snapshot" of Directory - [Shift+F5] 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y with Snapshot - [Shift+F3] ...............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DOS Prompt Str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Data Error Indicator 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I Don't Mind a Little Flicker 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4 Don't Confuse [F3] and [Enter] 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5 My Printer Isn't on LPT1 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m User's Manual  Copyright(C) 1987-94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Printing - [Alt+p] / [^p] / [Alt+Shif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also be printed, including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copy of what's displayed, press [Alt+p].  EDDY will pr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on LPT1 -- normally, a printer connected to a parallel por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etup is different, you may customize EDDY to us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instead.  See Section 26.3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m User's Manual  Copyright(C) 1987-94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 --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itself -- from the display that are not tagged as "Ignore"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2 for more on "Ignore").  Note that ONLY filenames are inclu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not, as no applications that I'm aware of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lists in a file.  If you know of on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ull path including drive and/or root, or a partial pa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^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6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HELP screens, pressing [F1] again displays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Menu with "Topic Search by Keyword" highlighted.  Press [Enter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screen which allows you to enter keywords (maximum: 5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i.e., uppercase letters = lowerca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If you use "|" (the DOS "piping" symbol)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, any one of the keywords matching is sufficient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- i.e., the keywords are OR'd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: ; " ? / \ =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one of the keyw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it will NOT be treated as a separator when searching the HELP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if you enter "SH+F3" or "[SH+F3]", the resul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 Similarly, entering "EDDY.USE" will retrieve a subset of the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result if you entered:  "EDDY" and "USE" ("eddy use"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  (If you have customized EDDY as described in Section 2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Y], [D], [A] or [S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 /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may be view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ed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RAM disk, or other driver-controll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, "81", etc. are assigned to physical hard disk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these are used with the physical, low-level disk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handled by BIOS interrupt 13h.  This interrup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o be in register DL, as many books will tell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DON'T tell you is that this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han the "0 = A, 1 = B, ..." that most DOS service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means the first physical hard disk -- 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.1 LOOK at Partition Table -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ted, readable display of the Partition Table may be view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BR is on screen.  The Partition Table begins toward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, so the best way to look at it (on a 25-line screen) is to first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, to get the hex-format display of the Partition Table on scre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Tab]; this lets you look at the formatted version togeth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raw, he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build that file without respect to the order of clus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a "Snapshot" of Directory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megabyt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interrupt the 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y with Snapshot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, the "." line, or on the li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APSHOT.{.} file, pressing [Shift+F3] causes EDDY to comp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snapshot file with 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summarizing the dif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5  My Printer Isn't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assumes that any printout will go to a printe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, and designated "LPT1".  If the printer you want to u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for example, patch the byte at 0000000F to "02" hex; if it's on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that byte to "03" he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ree upgrade, subsequent updates at cost of handling and distrib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satisfaction of knowing you 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"Register" button on the screen will no longer appear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"nagging"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ON  MORE THAN ONE  COMPUTER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IT WILL BE USED  SIMULTANEOUSLY  ON MORE THAN ON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 copy of EDDY along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25 hex to 00 hex (or any other value different from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); 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5]        COPY un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Build list file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t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...if LOOKing at disk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display boot sector in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m User's Manual  Copyright(C) 1987-94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m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