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w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now be directed to a file (your choice of nam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[^p] rather than [Alt+p].  If your printer is on a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.  See Section 1.6 of EDD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and why you migh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whether you want this final deletion to proce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now --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"red-button" hang on some machines as soon a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up.  There was also a lot of unnecessary re-displaying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copy all or part of the disk's system area --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Now,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now choose whether to paus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now be made permanent.  You can als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ies in any arbitrary sequence you wish.  See Sec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 now, EDDY does not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now tagged "Copy imag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Copy(!)" as previously).  Thus, [^m], previous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 all" command, is no longer used.  If you press it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ts just like [Alt+m]: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