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voke text editor, viewer, or player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͂u�|��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r�f�I�E���|�h�O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��</w:t>
      </w:r>
      <w:r>
        <w:rPr/>
        <w:t>グ��</w:t>
      </w:r>
      <w:r>
        <w:rPr/>
        <w:t>ƕ����������N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�Q�̃f�B���N�g����E�ɊJ���āA���̃t�@�C���̔�r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