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Richard B.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RNING:  Although this program is believed to be safe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all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f you write batch files for others, and want to use ANSI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whether ANSI.SYS is loaded.  You also ne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riginal colors so you can reset them at the end of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lor solves both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Run GETCOLOR.COM at the beginning of your batch fil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user's colors.  Remember to specify the path to GETCOLOR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tects whether ANSI.SYS is loaded and returns the following errorlev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I.SYS loaded: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I.SYS not loaded:  errorleve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SI.SYS is loaded, GetColor detects the colors and create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$SETCLR$.BAT in the root directory of drive C.  That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ommands to reset the original colors.  (GetColor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:\$SETCLR$.BAT if it already exists.)  At the end o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ll C:\$SETCLR$.BAT to reset the colors,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MO.BAT is included with this package to illustrat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demo, either put GETCOLOR.COM in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revise DEMO.BAT to provide a path to GETCOLOR.CO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typical set of commands in a batch file using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\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0 IF NOT ERRORLEVEL 1 GOTO NO-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sert your batch fil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$SETCLR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:\$SETCLR$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-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ok at $SETCLR$.BAT, just run GETCOLOR.CO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lete $SETCLR$.BAT (contained in the demo), an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oot directory of drive C.  Of course, to see the ANSI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text editor or the shareware program LIST, not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  The following 3 files are included in this pack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the author, they all had a date of April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        Demonstration and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.COM    This is only file necessary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Colo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 REGISTRATION:  Registration is FREE!  Even though I'm not asking</w:t>
      </w:r>
    </w:p>
    <w:p>
      <w:pPr>
        <w:pStyle w:val="PreformattedText"/>
        <w:bidi w:val="0"/>
        <w:jc w:val="left"/>
        <w:rPr/>
      </w:pPr>
      <w:r>
        <w:rPr/>
        <w:t>for any money, I ask you to register because I'm interested in knowing</w:t>
      </w:r>
    </w:p>
    <w:p>
      <w:pPr>
        <w:pStyle w:val="PreformattedText"/>
        <w:bidi w:val="0"/>
        <w:jc w:val="left"/>
        <w:rPr/>
      </w:pPr>
      <w:r>
        <w:rPr/>
        <w:t>whether anyone is actually using this program.  I'm interested in hearing</w:t>
      </w:r>
    </w:p>
    <w:p>
      <w:pPr>
        <w:pStyle w:val="PreformattedText"/>
        <w:bidi w:val="0"/>
        <w:jc w:val="left"/>
        <w:rPr/>
      </w:pPr>
      <w:r>
        <w:rPr/>
        <w:t>of any problems, suggestions for improvements, or suggestions for other</w:t>
      </w:r>
    </w:p>
    <w:p>
      <w:pPr>
        <w:pStyle w:val="PreformattedText"/>
        <w:bidi w:val="0"/>
        <w:jc w:val="left"/>
        <w:rPr/>
      </w:pPr>
      <w:r>
        <w:rPr/>
        <w:t>sma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sidered allowing for a command-line argument to specify a different</w:t>
      </w:r>
    </w:p>
    <w:p>
      <w:pPr>
        <w:pStyle w:val="PreformattedText"/>
        <w:bidi w:val="0"/>
        <w:jc w:val="left"/>
        <w:rPr/>
      </w:pPr>
      <w:r>
        <w:rPr/>
        <w:t xml:space="preserve">drive for the creation of $SETCLR$.BAT.  Please let me know whether you </w:t>
      </w:r>
    </w:p>
    <w:p>
      <w:pPr>
        <w:pStyle w:val="PreformattedText"/>
        <w:bidi w:val="0"/>
        <w:jc w:val="left"/>
        <w:rPr/>
      </w:pPr>
      <w:r>
        <w:rPr/>
        <w:t>think that w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ration to:  Richard B.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933 McKnew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rtonsville MD 20866-13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may reach me on CompuServe (ID 73353,22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