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SE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7 is a modification of the BACKDOOR program by Duane Pau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has been increased from about 2 seconds to about 7 seccond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delay possible without changing the origi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modification to allow a little more time to catch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is for booting Novell file servers.  Since I've been known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EXEC.NCF or NET$LOG.DAT file, I sometimes need to sto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oting.  I like to have an AUTOEXEC.BAT on the serve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booting under normal circumstances.  However, when I am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I like to be able to interrupt the normal boo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using a floppy diskette fo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for a 7 second pause.   If a key is pr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OS ERRORLEVEL is set to 255.  The DOS ERRORLEVEL can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ny bypass action.  The program also seems to respond to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serve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55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:    The original program BACDOOR [sic] was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, and so too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:  Jerry Wightman, CompuServe 71545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W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enix, AZ  85001-0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DOOR.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impulse to program an endless loop into a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verwhelming. Anyone who has done this, however, knows one sad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s in batch files can be darn near unbreakable. Usually,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booting the machine to get out of them. BACKDOOR.COM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avoi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DOOR, you have two seconds during which to press any key to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The implementation is simple enough ... testing is done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as is traditional with batch files. If BACKDOOR termi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being pressed, an errorlevel of zero is returned.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an errorlevel of 255 is returned, allowing you to install a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your program, and still maintain the unbroken flow of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age is simplicity itself. All you need do is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LEVEL 255 GOTO END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a two-second (approximate) pause during which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reak out of the endless loop. During this pause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door (version number) is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erased when the program terminates. To suppres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ssage, use the following line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DOO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BACDOOR is a public domain utility. Use,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