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8Ap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Size  Ratio   Date    Time   CRC-32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----  -----   ----    ----   ------ 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872  Deflate  24064  50%  28-04-94  17:30  5a3a551e  ^4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494  Deflate   8708  77%  28-04-94  17:30  85696b9f  ^4desc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9  Deflate    817  55%  28-04-94  17:30  fe0cdf9e  ^4des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096  Deflate  24029  50%  28-04-94  17:30  a4ae097f  ^4desc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192  Deflate  20605  53%  28-04-94  18:20  819b032a  ^4f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20  Deflate   4434  69%  28-04-94  18:20  a08feb6c  ^4f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3  Deflate    763  57%  28-04-94  18:20  c7abaa2a  ^4ff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336  Deflate  20598  54%  28-04-94  18:20  302f8044  ^4ff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16  Deflate  11103  65%  28-04-94  17:30  b4bd4ce2  ^4util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3  Deflate   1584  61%  28-04-94  17:20  2d5a4fee  ^4utils.s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4  Deflate    583  71%  28-04-94  17:30  80e9b312  ^desc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974  Deflate   6117  72%  28-04-94  17:30  1062564e  ^descript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9  Deflate   3692  70%  28-04-94  17:30  f030d6e2  ^display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5  Deflate   1239  61%  28-04-94  17:20  1f60796b  ^dmouse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  Deflate    274  32%  28-04-94  17:30  e8e25787  ^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4  Deflate    977  55%  28-04-94  17:30  5b9037bd  ^fix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08  Deflate   2072  64%  28-04-94  18:20  68cd1f3d  ^global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97  Deflate   2856  66%  28-04-94  17:30  f11584a6  ^handlein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3  Deflate    637  64%  28-04-94  17:30  42c768bd  ^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16  Deflate   2978  69%  28-04-94  18:20  275f4330  ^scanarj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60  Deflate   1970  70%  28-04-94  18:20  2d08a334  ^scanlzh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7  Deflate   2523  72%  28-04-94  18:20  7603939c  ^scanzipf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91  Deflate   3342  75%  28-04-94  17:30  a37178e8  ^stringd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25  Deflate   1573  54%  28-04-94  17:30  e74f73ed  ^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  ---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6055          147538  61%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ESC was written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As a (hobby) programmer, I need this feature quite often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s and the source code often get simila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bored of retyping similar descriptions I wrote 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82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 It contains the default values 4DESC/4FF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a few expla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4DESC is : 4DESC [/help] [/mono] [/dontask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jumps directly into the help screen, after a key pres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  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a color monitor. This swit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tection 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ontask suppresses the `May I save ?' questions. Th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aved. This feature eases navigation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but may save unwanted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, PgUp, PgDn, Home, End moves bar resp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moves to first line      | Ctrl-PgDn   moves to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 moves to previous word   | Ctrl-Right  moves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deletes from cursor to   | Ctrl-End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line            |        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deletes character        | DEL        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ursor            |            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toggles from insert m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write mode and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deletes curr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entire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copy current description | Alt-M or    move curr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 2)             | Alt-T       to buffe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pastes the buffer to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escrip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 Shell to (4)DO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Exits 4DESC, i.e. saves  | Alt-X       Exits 4DESC, i.e. sav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s and     |            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directory |             stay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has been started|           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Quits 4DESC, i.e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the changes a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original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View highlighted file    | Alt-E      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     Change into highlighted  | F5 or       Change into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 dir directory.             | ENTER on ..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level down)         |             (one level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Change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N   sort directory by name     | Ctrl-R Ctrl-N reverse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   sort directory by extension| Ctrl-R Ctrl-E reverse sort by 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sort directory by size     | Ctrl-R Ctrl-S reverse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   sort directory by date     | Ctrl-R Ctrl-D reverse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Cursor selects par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Paste current selection  | Ctrl+INS    Copy   current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Cut   current selection  | Ctrl+DEL    Delet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Buf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uld you regard the questions as annoying, use the /don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z-alz][/s][/b][/d][/n][/p][/?] [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x    do search in the archive type denoted by the letter x. x m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do not scan archives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o scan .ARJ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o scan .LZH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 do scan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z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-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nd will recurse to the deeper levels. This will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 or pip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shows a smal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DESC/4FF _and_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as a FRACTINT or PIC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) or if the 4DOS.INI has already been changed by you, you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the 4UTILS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 The case of the keywords is (at least for 4DESC/4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release a new feature has been introduced (thanks to Jorj Stru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ugges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.INI file will be evaluated too, so you are allowed to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uff into the 4DOS.INI file too (instead of creating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UTILS.INI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ut you should use 4DOS version 5.0 or above, the old vers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ficially) support the presence of "foreign" sections. It ma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officially, but this has not been test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ecise, 4DESC reads first the contents of the 4DOS.INI file (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in the directory where 4DOS resides (via COMSPEC) and th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the boot drive, i.e C:\). Afterwards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searched in the directory where 4DESC/4FF has been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 from, in the path or via the 4UTILS-environment variable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. The consequence is, that you can put 4DOS-Stat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e.g. ampm, Editmode, CursorIns, CursorOver etc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ick" is handy for 4DOS 4.02 users, who want to set the Edi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e of the following strateg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Liv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ut everything into a 4UTILS.INI file and forget 4DOS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4UTILS.INI file in the same directory where 4UTILS resi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4UTIL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(hard)diskless PC or if you ar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you'll prefer this method. Reason for this strate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ways easy to locate the "right" 4DOS.INI file in a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environment, since it is not easy to tell where it resid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, where 4DOS looked for it settings, there is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put the @4dos.ini-entry into CONFIG.S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a stand-alone PC running 4DOS 5.0 you can put the settin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file. You may even split the information into a 4DOS.INI-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o a 4UTILS.INI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compile 4DESC/4FF with the proper settings (cf Ch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AndTime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e section title has been renamed from [Date &amp; Time Formats]. Thi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ecessary to appease the 4DOS parser (Sorry, but you may ha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r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also use 4DOS's am-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= Left | Left.Left | Right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arrangement of the filenames and their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     = xxxxxx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Left = xxxxxx  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Left=   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is variable replaces the old LeftJust = Y|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= any-editor-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ettings for your favourite editor (default: edit)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PE (Turbo Power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 System files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attribute often set, so be sure to turn the Hidden=Yes lin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describ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Criteria= name    | ext     | size     | dat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-name| rev-ext | rev-size | rev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(initial) sort criterion for 4DESC. Defaults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MovesToNextIndex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ting a description line, the bar "normally" moves to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t at least the old behaviour). Set PasteMovesToNextIndex=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Mouse 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he mouse autodetect off. Set UseMouse=N if you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, but do no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meters are originally 4DOS parameters and are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a 4DOS.INI file. They can nevertheless exist in a 4UTILS.IN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n they count only for 4DESC/4FF. Put them in a blank section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prim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 = y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Mode = Insert | Overstr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Over = 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Ins 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4DOS's help for further explanation of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7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* The description handling is done in the DESCRIPT.PAS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uses a TSortedCollection to maintain a sorted list of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entries plus their corresponding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This unit is used both from 4DESC and 4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would be hard work to throw out the object-oriented p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You'd have to rewrite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F uses the Objects and the Drivers-Unit shipped with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/7.0 sinces it uses the FormatStr procedure. (FormatStr i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rs unit, which needs Objects in order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EST286.PAS unit shipped with Turbo Pascal 6.0/7.0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processor type. This is used in conjunction with the {$G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 to prevent lock ups on PCs and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G+ directive, if you don't have (or find ;-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86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, comments and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4DESC does not support file filtering (e.g. `4desc *.pas').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implement this. It is not as easy as it looks: Currently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whole directory and the whole description file.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ing out some directory entries is easy, but what happe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descriptions ? On the one hand, they must be read in,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descriptions, on the other hand, they should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user supplied *.pas, so (s)he doesn't want to see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*.bak files). To make things more complicated, the index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- is done directly; if you introduce a visib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ESC would loo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have implemented sorting, is file filtering IMO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'm not going to write yet another Norton Commander, so if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or rename files in 4DESC go ahead, but do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rey@stud.ee.ethz.ch         73247.3571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mail address onl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pring 1994,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finishing my stud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eople - in alphabetical order - helped to improve 4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. 4FF by supplying suggestions, bug reports and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au Alain                     - Empty Drive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C. Broekhuizen             - Arrow right stops after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row left scrolls as l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splay of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ut &amp; Paste via shift-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uel Farah F.                  - ^Home erases from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^PgUp moves bar to .. instead of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erier mode suppresses save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                   - contributed his FIX.PAS uni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upport theSuper VGA mo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s                  - inspired me to put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Jo�o Colen Marques da Silva 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Strumolo                    - ESC escapes into startup directory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X exits into the select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Overstrike, Block curso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dditional reading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             - beta testing and editing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ustif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seMous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Zago                       - Range bug in 4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rectory nam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                            - Insert/Overwrite curso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UG: When a description is empty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ight key moves one position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.INI file will be read in dynamical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can be as big as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other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