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A S Y   S T A R T   M E N 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ge Compu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20 17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ings, Montana  59102-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6-252-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START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wis G. Mu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upgrading  from EASY  START MENU!  3.x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you  will need  to do  a complete  install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ies that you  are currently  using will  hav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ed, and probably reorganized into different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upgrading  from EASY  START MENU!  4.04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to version 5.01 you will only need to copy 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START5.EXE,  EZSTART5.HLP,  EZSTART.ABT, EZSTART5.DOC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CNF.EXE into the directory that you are using.  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by using INSTALL.EXE.  Then change to  tha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 EZSTART5.EXE. EASY START MENU! will detect  the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START4.CNF and convert it to the  present format.  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in release 4.53 is the ability to  use a  menu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directory with dialing capabilities.  Look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special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in  release 5.01  is an  improved file  ent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ows the user to browse though drives  a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ocate  the desired  file.  The  user interface 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graded and made more uni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START MENU! is  effortless to  use, yet  is a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menu program that  is as  easy to  use with 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as it is with a mouse.  It is unencumbered wit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utilities  that some  menu systems  have, and 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really need.  Let's face it  -- you  already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utilities,  you just  need a  way to  use them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its inception EASY  START MENU!  has adhered 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basic ideas.  One is the ease of use and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use as little memory as possible  leaving more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 programs.   In  the  earlier  versions  thi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using a small assembly language program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load  overlays  for  the  functions  as needed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ed in a program that required only about 3.5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pplication was loaded. Before this release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to load a secondary command  processor that  ate up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Although this worked very well, the size  constra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such pleasantries as  multiple menus  and mouse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version of EASY  START MENU!  changes all  of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kes use of memory swapping  technique written  by Tho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ner of Germany.  This technique allows EASY START MENU!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itself from memory  when an  application is  launch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eaves only 1.7k remaining to  reload EASY  START MENU!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pplication is finished, control is returned to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ENU!.  If XMS  or EMS  memory is  present it  is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EASY START MENU! is saved to the  hard disk.  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ENU! is now  made with  multiple menus, 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few other  features with  out worrying  about exces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The result is  a more  useful program  that uses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EASY START MENU! may be used to  launch any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not stay in memory when it is quit.   This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  care  was  exercised  in the  production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but because I cannot be responsible for how or  w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, I can make  no other  warranty either  expr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.  If  you have  any questions  or problems  I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 on  COMPUSERVE at  72760,3563 and  AMERICA ONLIN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for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START MENU!  is best installed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hard drive or it may be put in its own  sub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tallation  program  will  do this  for you.  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 in a floppy drive  and log  to that  drive.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and press ENTER.  The installation  will ask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letter you are installing from  and the  path on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install  EASY START  MENU!.  You  may chang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for installation if you would  like.  If  the path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ist it will be created  for you.   If EASY  START MEN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ownloaded from a  BBS you  may use  the copy 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of the files included in the ZIP file to that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rectory.   The install  program will,  if you  desi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y your AUTOEXEC.BAT file to load EASY START  MENU!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en you start or reboot your computer.  If you have 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MS memory available EASY START MENU!  will use it to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low memory.  If you do not have XMS or EMS  memor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put the following line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=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ath would be  the full  path name  of the  loc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rive where you would like to store your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this line is not  in your  AUTOEXEC.BAT then 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ENU! will write the swap file in the EASY  START MEN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nd Running EASY STAR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enu subdirectory  is in  your PATH  stat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UTOEXEC.BAT you may just type EZSTART5 and press E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new installation and not  an upgrade  EASY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! will come up  with the  utilities menu  active. 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comes with five selections on the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Read the do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Print the doc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Read EZDIAL doc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Print EZDIAL doc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 Dail Sage Computer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menu item may be executed by pressing 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rackets [], or moving the cursor to the desire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sor keys and pressing  ENTER, of  by mov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se cursor to the item and clicking the left mouse  butt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s accessed by pressing the  F1 key  or by  cli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on the 'F1 for Help' on the top menu 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 ALT-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bar can be accessed by any one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lace the mouse cursor on  the menu  item of 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Press  ALT  +  the highlighted  letter of 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ess the F10  key and  cursor to  the menu 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open the  window.  Pressing  the F10 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start the menu selection at the MENU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add a command to see just how  easy it  is. 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you would like to  set EASY  START MENU! 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's  Quattro  Pror  spreadsheet  program.   Let'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at Quattro Pro resides in a subdirectory on the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named QPRO.  We  would also  like to  have Quattro 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ome up with a spreadsheet with a fil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.WQ1 that is in a subdirectory named DATA under Q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 current menu  is not  Applications Press  ALT-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pplications by moving the cursor bar to that 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,  or  you  may click  the left  mouse butt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,  or  simply  press  A.   If  there are  no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this menu a message window will  ask if 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 add the  first entry.   Press Y,  or click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on the YES button.  This will take you 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alog box that asks for the program description (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).  If there is  an entry  present in  this menu, 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do the next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RESS  ALT-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drop down menu will open and show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can 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ESS  A to ADD an item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alog box will open for the entry of the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eeded setup a menu entry.  The first line ask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description.  This is the description that will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YPE  Quattro Pro -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line will  ask for  the full  path nam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is includes the path and  the file  name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art the program.  Alternately, if the file nam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known, you may  enter just  the drive  letter and  col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open the file browser where you  may browse 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ies  to find  the desired  file.  Only 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.BAT, .COM, or .EXE extension will be displayed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need and press ALT-O, 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YPE  C:\QPRO\Q.EXE   or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line asks for parameters.   These are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YPE      C:\QPRO\DATA\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line asks for a password.  You  can put  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 if you are so inclined,  or one  could be 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  Leave this line blank if n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RESS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this is the first entry in this menu, entry [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read Quattro Pro - Budget.  Now when ever 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work on the budget just press  A and  everyth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aded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ng more menu items are just as quick and ea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ALT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tem  is used  to select  the current  menu windo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facilities  for  up  to  sixteen different 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 use.  This  allows 416  different program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 They  are  set  up  to  allow  for  group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by type.  Cursor down to  the desired  sel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,  or  move  the  mouse  cursor  to  the 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nd click the left button.  New in version 4.50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change menus by using the ALT key and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to nine.  This will activate the menu of tha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 of menus.  The desired menu  screen will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vious  screen and  become active.   This scree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active throughout the session of EASY START  MENU!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is changed by selecting  another menu 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affect the default menu screen when EASY START MENU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arted in a new session.  Entries are made in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menus in the same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ALT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desired program  menu on  screen select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DD.  You may now enter a description of the  ite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wenty-two characters.  This is  the line  that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rogram menu.  All of  the standard  edit keys  (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 home,  end,  and  insert  will  change from  ins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) may be used to make the entry.   Press ENTER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omplete.  Enter the complete path for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 on this  line.  This  should include  the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file  name, and  extension.  If  the exten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f the program will first  search for  a .COM 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 .EXE.  Batch files may also be  executed, or 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ompiled  into  a  .COM  file  they will  not requi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command processor to  be loaded.   Batch files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 any line  that would  load a  TSR or  dri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tay in memory.  This will cause the  system to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on exit from the application instead of the EASY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!. See  the note  at the  end of  the manual 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Any internal DOS commands may  also be 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.  Enter only the DOS command here -  not the  argu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 entry is  complete press  ENTER.  If  the fil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you entered was not found the file browser will 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 You may search  any drive  and directo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need.  You will now enter the argumen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,  if  any.  Refer  to your  software manuals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If this is a DOS command enter  arguments 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wanted to copy files from A:  disk B:  disk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using XCOPY.  The argument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*.* B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w enter a password  if desired.   When an  ent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rotected that item may not be executed,  edit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 without  the  password.   A password  may be  ad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or deleted at a latter date.  This would comple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Press ALT-O to exit.  If you press  ALT-C your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carded.  To make the  modifications permanen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ust be saved.  A menu may be saved by  pressing the 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 selecting SAVE  from the  EDITOR drop  menu.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AVE  feature  is  turned  on all  changes will 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try may be edited by selecting the EDIT o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drop menu.  Select the letter of  the entry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.  This may be done by typing the letter or by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on that entry.  You will go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teps as the ADD function  except the  entry is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ready fo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try may be deleted with  this function.  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the same manner as above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 your  decision.   This  will remove  the entry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but the change will not be permanent unless the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insert a  new entry  any where  in the 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rom [A] to the last letter that  has an  entry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of the desired location  for the  new entr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ntry is then entered in the same manner as i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entry on the menu may be moved to another  loc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he entry to  be moved  is selected  as in  INSER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new location is selected  in the  same mann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 the entries  will be  moved to  accommodate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Z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option will alphabetiz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protection  may be  added to  any entry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 The  password  may  be  entered  when  the  entr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entered, or with this function.  Once a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 an entry  this is  the only  place that  i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or  deleted.   Of  course,  if  an  entry is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you must know the password  in order  to chang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.  This is the only area where the password  is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viewed as a text string and not as a series of '*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may be saved using this option.   The men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 saved by  pressing the  F2 key  while the 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on the menu screen.  Pressing F2 will at the sa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configuration file that is edited under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-down menu.  Any time that a menu has been altered a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lected that  would remove  that menu 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will be saved unless AUTO SAVE (under SETTINGS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urned off.  Then you will be asked if you  would lik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menu changes.   This may  be done  be respond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Y  or  clicking  on  the YES  button.  You  may go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 the changes by typing N or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default  settings  may  be changed  to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s.  Any changes made in these  areas are  made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hen the SAVE option on this drop menu is selected, or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while on the main screen.  However,  this is 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f AUTO SAVE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of  the colors  used by  EASY START  MENU!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  Selecting  this option  will open  a window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side  the  menu  screen.  This  will show  al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areas  that may  be changed.   Select the  are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by moving the cursor bar to that location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You may alternately press the highlighted key, 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mouse cursor to the desired item and click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mouse  button.   This  will  either  open another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different areas of your first selection or 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When the color  option screen  is shown 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by moving the white box  with the  arrow keys  or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s.  The results will  be shown  on the  screen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color is selected press ENTER  or the 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When all of the color changes have  been made 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K button or press ALT-O to  exit this  area.  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change area by pressing ALT-C or ESC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ENUS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is used to add, edit, delete  menus.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o the same functions on the menu password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START MENU! may have up to sixteen  different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menu holding a maximum of twenty-six entri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  total of  416 possible  menu items.   Upon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you will be asked to enter  the menu  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entry that will appear in the list of  menu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with the ALT-M keystrokes.  You  must define  a '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' when entering the menu name.  This is the letter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that is highlighted on the screen.  This is 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the hot key  with a  '~'.  Each  hot key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.  If  there  are  duplicates  in  the  list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currence will always be executed when that key 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name is entered you will be asked for  a file 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the file  that will  hold the  information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Enter only the file name.  Do not  include the  '.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.  This name must also be unique.  If th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a warning  will appear.   Lastly, you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enter a password.  This may be done or you may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lank by just  pressing ENTER.   If a  menu is 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 the  menu may  not be  loaded, edited,  o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here you may edit existing menu names and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  The operation  is the  same as  the ADD 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except the information will already be entered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 to edit what is  needed.  If  you wish  to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.OPT file in the file entry line answer YES to the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ttach this file to this menu.  The  passwords may 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or edi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delete a menu with this option.   Not onl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 be  removed  from  the  list  of  menus,  b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ing file will also be eras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s  for the  menus may  be added,  edit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 in  this area.   If the  menu is  presently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the password must  be known  before any  edi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may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 option to  select the  active menu  on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of EASY START MENU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keyboard or mouse are  inactive for  a peri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the  screen will  blank.  Use  this option  to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this function.   As this  option is  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asked  to  enter  the  number  of  minu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are required before the blanking takes place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minutes are entered  the screen  will never  blank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number up to  ten may  be entered.   Now a 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d ask if you want  a special  program to  execu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By default, this is blank and the screen will cle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on black.  There is a program included with EASY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! that came from  a bulletin  board.  The  author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to me as there was no other  file with  it to  tell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 it,  but  it  puts a  little action  on the 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 computer is on.  Any program  of this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ppropri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IZ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only available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ersonalize your copy of EASY START MENU! by 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n the screen.  Any text  may be  entered up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ty  characters  long.  What  ever text  you enter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SA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toggle.  When AUTO SAVE is  YES any  ti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normally be  asked if  you would  like to 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menu or the present system configuration, it  is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  When it is set to NO any time that the  activ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bout to be replaced and  changes have  been made  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made  changes  to  the  configuration you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sa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items on this  drop menu  are made 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 are saved using this  option.  This  save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menu, only the settings that are listed on this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EASY START MENU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MENU - EX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to exit EASY START MENU! will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 and the sett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- NO SA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will prompt you to save the menu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changes have been made.  Otherwise, the  exit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take you to  the DOS  prompt.  To 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type EXI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s a window telling about EASY START MENU!. 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tell  the  date   the  program   was  compiled.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ould be helpful to me if you called or  wro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wit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with  this version  of EASY  START MENU!  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lled EZDIAL.EXE.  To use this feature create 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alled Telephone or something similar.   The menu 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names of the people or compani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   The  program  name  is  EZDIAL.EXE,  and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the number to be dialed.  If  a pause  i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aling string because of a special telephone ser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 is inserted in the spot that a pause is need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EZDIAL is used you will be  asked to  specify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ulse dial and the COM port  that your  modem use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saved in a file called EZDIAL.CNF.  To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select the desired call as you would  select a 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x  will be  displayed stating  "Pick up  phone and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".  When the  space bar  is pressed  the mod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error messages will deal with  a file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or a command that can  not be  found or  execu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a few  error messages  that report  problem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EASY START MENU! out of  memory.  If  the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eaves a value  other than  zero in  the AX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exits this number will  be reported  just befo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returned  to  the  menu  screen.    If  a   problem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in the program that was executing this numb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n  error  code  and should  be reported  to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.  However, most of the  time it  is jus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hat was left when the progra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MEMORY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 START  MENU!  utilizes  code  that  wa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Thomas Wagner of Germany to effectuate 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.  The routines first ascertain the  presence of 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MS.  EASY START MENU!  will be swapped to XMS first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  EMS is used if  XMS is  not available.  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is present in the system EASY START MENU!  will che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to see if there  is a  TMP= or  a TE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 If so EASY START MENU! will use that path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mporary  file into  which it  will swap.   Otherwise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ENU! will be swapped into the pres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son that TSR's and drivers may not be loa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SY START MENU!, either directly or indirectly 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, is that they would be  loaded into  memo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ade available when EASY START MENU! was swapped out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hatever process was executed from the menu wa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nu  would be  loaded back  into its  original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the TSR or  driver.  What  ever interrupts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had hooked into would now be pointing someplac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program that would cause  bizarre results  the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ich would be a almost certain system lockup.  EASY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! prevents this from occurring by  returning directl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if  a  TSR  or  driver  is  using  memory that 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ten.  There are some drivers that are able to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ctors  and release  their memory  just as  if they 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en loaded.  These may be included in a batch  fi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ine  is added  to the  batch file  that would 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l of the driver after the program that they suppor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   A  set  that  comes  to  mind  are  MARK.CO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.EXE.  They are available  on most  BBSs.  The 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seen is called TSRCOM.ZIP and is vers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he  registered  users  who  have   sent  comment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Wagner for the swapping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 Kavanaugh for his critiquing the user interface, tes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elp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2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