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fter following the threads about the reported I/O delays in the Max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-504A drives I wrote two simple programs to test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ELAYW.EXE tests the effects of different delays on wri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ELAYR.EXE tests the effects of different delays on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the programs not only on my MXT-540A, but also on an 80MB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40MB Segate for comparison. The results were interesting, but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here and bias you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programs yourself and please post your results. 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be run with all disk caching programs disabled!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rives run the programs on both the compressed and ho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using the DOS 6.x F5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claim is made as to the accuracy of these program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ill effects your computer may suff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- RUN THESE PROGRAM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I - On the Write tests selecting 200 records will create an approx. 3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records will create an approx. 5.2K file. Several thousand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Read test. Experiment with the number of records and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maximum delay until the program returns a time of at least .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maximum delay of 5 to 7 minutes is adequate, although I usually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 a 10 minute maximu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Clark  73524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