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pac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e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ac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oward Rich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721 Shamro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ncoln, NE  68506-2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402) 488-5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1 '@LABEL1|@FILE|Page @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2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TPRINT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old-fashioned, command 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Formatting commands are placed in the cl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rather than hidden as invisible charact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nefits is that you can see exactly what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done.  Also, it is pretty easy to generate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rogramatically, in report programs, and use th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xamine the source for this documentation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am trying to exercise as many aspects of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lso, some of the functions were added to TPRINT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various parts of the code library.  The BOX draw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ge isn't really useful, but it needed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o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n        -  left margin for everything         ( 0 -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n        -  Sets an additional offset for text ( 0 -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N/OFF   -  Centers all lines from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ext     -  Center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n         -  Writes 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   -  Goes to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n       -  n is the decimal equivalent of an ASCII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backslash (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n 'spec'  -  Sets a new header specification (detail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n 'spec'  -  Sets a new footer specification (detail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:  (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N/OFF    -  Sets a flag for program to print intermedia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/OFF     -  Echoes the TPRINT command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ypically set in a TPRINT.CFG file.  There are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files.  The first resides o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.EXE file.  This would be used to hold general defaul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o all uses of the program.  These can be overridd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.CFG on the current directory.  Even these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same thing on the command line following the fil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ested configuration file applies to most utilities I wri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5-10k in code size, but the added flexibility i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it is implemented, you could duplicate TPRINT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2.exe(or xyz.exe), change parameters in the TPRINT2.cfg fil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1 '@LABEL1|Quoted Strings Section|Page @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TPRINT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kind of luck, the header at the top of the pa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portion replaced.  The specification for the top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1 '@LABEL1|Quoted Strings Section|Page @PA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1         '@LABEL1|@FILE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2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3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2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1         '||Page @PA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ation is of the form:  '&lt;spec&gt;|&lt;spec&gt;|&lt;spec3&gt;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s define the left, center and right portions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ection is left justified, the right section is right just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section is centered, the '|' are invisible.  These va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defined elements for headers and foo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E     - current date as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ME     - current time as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TIME    - date and time as mm/dd/yy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    -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GID   - program ID of program mak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     - current file being op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1   - TPRINT defines as datetime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2   - undefined - set with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3   - undefined - set with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 is treated as literal characters and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oup of variables is not random and i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object level 1.  Any program using the level 1 OUT_object can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to add other variables, but since this is a rather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, code added to the list object will propagate to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object.  The DOS unit code added to the OUT_objec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 @FDATE variable (date time of current file) wa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_object and added to the TPRINT program.  Similarly, the OUT_ob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2 levels to save about 5k of code for programs not needing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, word-wrap and the like.  Both levels provide the basic interchang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sole, printer an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1 '@LABEL1|@FILE|'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2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IN command initiates a word-wrap function until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nores the end of lines in the source text, and wraps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i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n't perfect, but allows some pag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terminated at a blank line.  Here is the same text re-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 40 (and an INDENT 10) to make a 40 char wid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IN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IN command initiates a word-wrap function until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nores the end of lines in the source text, and wraps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i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n't perfect, but allows some pag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terminated at a blank line.  Here is the same text re-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 40 to make a 40 char wid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at JOINing is not a very sophistic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, it just backs off to the blank prior to overf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dth.  The above section set at a width of 40 aver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characters per line, because the 5 or 6 character wor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ed down to the next line.  The full page width join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Sourcing 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mmand allows a second level of files to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nto a single document.  At present, only 2 levels are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mmands in sourced in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OURCE sections of a text file.  A section is defi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s well) as a portion of a text fil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(starting at col 1) I will call a section tag (secttag i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 "\SECTION" or "?sect".  The compiled in default is "{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n be overrridden using the parameter SECTTAG='xx...xx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FG files or command line.   The next portion of the sec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section name, and needs to be followed by at least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gnized.  The section ends at the next section tag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   Note: the sourced text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urce from another file (\source tprint1.do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 tprin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pr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just one section (\source tprint1.doc(two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 tprint1.doc(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pr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O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TPRINT 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asonable, though not too elegant, method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commands to your text.  The trigger character is the &lt;til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26.  You use them like quote marks to bracket charac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line draw characters.  Since TPRINT is printing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ace the &lt;tilde&gt;s on this page with &lt;hat&gt;s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       ^L---------M-------R^    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          ^|         |       |^     L =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           ^|         |       |^     M = Uppe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ggles          ^|         |       |^     R =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          ^S---------+-------s^     S =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           ^|         |       |^     +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|         |       |^     s =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|         |       |^     l =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l---------m-------r^     m = love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 =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1222222222222222223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       ~L---------M-------R~    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          ~|         |       |~     L =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           ~|         |       |~     M = Uppe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ggles          ~|         |       |~     R =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          ~S---------+-------s~     S =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           ~|         |       |~     +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|         |       |~     s =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|         |       |~     l =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l---------m-------r~     m = love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 =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1222222222222222223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provide some of the oth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1234567890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  ~1234567890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.. I guess I didn't implement them the way I thought, ...  bett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