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Einsatz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YS ist ein Programm zur Verwaltung mehrerer Bootdatei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dann interessant f�r Sie, wenn Sie h�ufig di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System ver�nder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besteht die M�glichkeit, eine dritte Datei mit anzug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einem anzugebenen Namen in ein beliebiges Verzeichnis kop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�glichkeit ist zum Beispiel f�r Anwender von 386MAX von Inte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rbeit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inzip von STARTSYS ist recht einfach. STARTSYS stellt Ihn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die vorhandenen Konfigurationsdateien zur Auswahl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die gew�nschte SYS-Datei in die CONFIG.SYS und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-Datei in die AUTOEXEC.BAT kopiert und das System neu geboote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 daher keine residenten Treiber zu installieren. Gar nichts 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. Einfach STARTSYS starten und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und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STARTSYS besteht aus zwei Dateien. Dem Programm STARTSYS.EX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nd der Informationsdatei STARTSYS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STARTSYS.INF enth�lt alle Angaben f�r das Bootprogramm START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kann beliebig viele Kommentarzeilen enthalten. Kommentar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n wie in PowerBASIC mit einem Anf�hrungszeichen oben und werd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YS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r Eintrag besteht aus einem F�nferblo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bt den Namen wieder, unter dem die Konfigurationsdateien ab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d. Befinden sich diese Dateien nicht im aktuellen Verzeichnis,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in Laufwerk und Pfad mit angegeben werden. F�r die bei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SYS.INF m�ssen im aktuellen Verzeichnis die Dateien LEE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ER.BAT, NORMAL.SYS, NORMAL.BAT und ZUSATZ.DAT vorhanden sein. Be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sten vier Dateien handelt sich um ganz normale, den DOS-Konven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sprechende Konfigurationsdateien. Aber eben mit anderen "Vornam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ZUSATZ.DAT ist eine Datei, die, aus welchen Gr�nden auch 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Verzeichnis C:\TOOLS unter dem neuen Namen NEU.INF ben�tig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h�lt den Text, der im Men� angezeigt wird und darf nicht l�ng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 Zeichen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en erkl�renden Text, der in der Statuszeile am unter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irmrand angezeigt wird. Dieser Text darf maximal 79 Zeichen 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4 u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Zeilen enthalten den Quell- und Zielnamen ein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t�nden zus�tzlich zu kopierenden Datei. Dies ist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von 386MAX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Zeilen 4 und 5 nicht ben�tigt, so sind die Zeilen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lassen. Jeder Block MUSS aus GENAU F�NF Zeilen bestehen, au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. Sie m�ssen daher unter Umst�nden eine entsprechend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eerzeilen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STARTSYS.INF darf �brigens nicht mehr als 20 solche F�nferbl�c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und mu� sich im aktuellen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euen Konfigurationsdateien werden im Stammverzeichnis des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s angelegt. Seien Sie also vorsichtig, wenn Sie STARTSYS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Bootlaufwerk nicht das aktuelle Laufwerk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ys setzt den DOS ERRORLEVEL wie nachfolgend aufgef�hrt. Dies d�r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nteressant f�r Sie sein, wenn Sie STARTSYS in Batchroutinen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Datei STARTSYS.INF ist nicht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gew�nschte SYS-Datei ist nicht im angegeben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gew�nschte BAT-Datei ist nicht im angegeben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die Zusatzdatei ist nicht im angegeben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TARTSYS.INF enth�lt mehr als 20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Hinweise zum Umgang mit STARTSYS wurd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STARTSYS wurde mit ESC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TARTSYS wird als Shareware vertrieben und ich hoffe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ness. Unterst�tzen Sie diese, f�r Sie als Anwender vorteilhaf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ungsmethode und schicken Sie, wenn Sie das Programm regelm��i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23,-- DM an folgend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indlgrab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259 Schle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�nnen Sie diesen Betrag auch auf folgendes Bankkonto �ber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: 700 100 80, Postgiroamt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onr: 47 84 64-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Rechnung ben�tigen sollten, teilen Sie dies bei der Be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it. Sie wird Ihnen dann umgehend zugehen. Ansonsten dient Ihr Kon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 als Registriernach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bekommen f�r den genannten Betrag KEIN Handbuch und KEINE neue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Sie legitimisieren damit lediglich den Einsatz von STARTSYS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. Vielen D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mit dem Kompiler PowerBASIC 2.10 und den PowerTOOLS 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erstellt worden. Wer am Quellcode interessiert ist, kann diesen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ndung beziehungsweise �berweisung von 46,-- DM von mir bekomm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Betrag �berweisen, vergessen Sie auf dem �berweisungstr�ge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Anschrift und das Diskettenforma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Anregungen zu Startsys hat, kann mich �ber CompuServe (73064,11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st (Adresse siehe oben) erreic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