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 compared to the dull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never seen a budget-priced word processor with quit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eatures as this.  Altogether an excell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 than you'll ever need and at a reasonabl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PC (Nov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, in their November 1993 edition, compared the to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ord Processors including Word Fugue, PC W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Pro Lite, and awarded Breeze the accolade "Star Bu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