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it is suitable for your needs. 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REEZE then you are required to become a registered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or The United Kingdom then cheque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in American dollars or English poun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 is also accepted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STATES you can register through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catio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4 Nicholas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40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606-27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dit cards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3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: (047) 59 214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3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