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SHER CASTLE   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Crush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Crushe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