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Game Builder Professional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NFO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GAME BUILDER LITE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G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