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TREK 1.00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.0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basically a game of star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have a variety of starship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each of these with different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knesses.  Players may play preset scenarios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wn scenarios using the buil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may be directed against a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or a starship controlle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et actions involving many ship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/VGA display, and mouse are requir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0  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's purpose is to attempt to simulat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at in as plausible a way as possible.  TurboTre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designed or intended to be an arcade sty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hips disintegrate upon taking one hit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are comprised of devices that can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combat. Such damage will degrade a ship'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ness. It is your job, as th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er, to manage these ever dwindling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ffort to reach a favorabl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.0   Simul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version, the "universe" is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creen and may contain no more than 3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oids possess no net gravitational fiel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.0  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ll the files from the diskette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on your hard disk.  After this, you're d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the program, type: TT or TT S (for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.0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:        John Ga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:   John Garza, Robert G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: Jennifer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TT, you need to know the basics.  This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can be broken down into 8 modules: Game Struc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, Simulation Control Screen, Energy Alloc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 Screen, Movement and Distance, Sensors/ECM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0   Game Structure &amp;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is a game of starships.  These st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ised of devices.  Devices lie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.  Much effort was expended to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responses as plausible as possible. 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urboTrek is random.  Each device has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s its strength, energy requirements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reliability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T was originally designed as a multi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decided to have a segmented game turn. 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vided into 10 subturns.  And within each sub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hip gets one opportunity for action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player getting several mini-turns per whol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minishes the coarseness of "I move everything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every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terminology: each "game turn"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nergy Allocation Phase and an Operations Ph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Phase is comprised of 10 Subtur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and Operations will b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0   SimCon - the simula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Con is the first screen of TT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desired scenario to play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list of all scenarios showing (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) the filename, a short descriptio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bjects in the scanario. The vertical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geup/pagedown keys ar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enario. A list of all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on the message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may be activated by typ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1   Selecting/Runn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get a visual perspec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ario, move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o, then hit the "M" key. 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map for the scenario.  You can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return to the scenario file lis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lected scenario, press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2   Rob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tarships in certain scenario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control.  These ships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word "robot" appearing befor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"robot Enterprise".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when you are playing solo and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ponent or when you are undertak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eet scenario and need some extra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e added burden of comman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.  The algorithms controlling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are fairly good, but a seasoned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ain can usually do better.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, do the comman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.3  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ayer games in TT are very eas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 scenario with multiple ship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f each to a seperate play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's turn comes, give the keyboard/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ssign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0   Energ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y operations occur in a turn, all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the Energy Allocation Scree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energy to their ship's devices. 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resource of starships during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commander knows where and when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.  On the Energy Allocation Screen, all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 are listed on the left. 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power a device is sho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name.  You mouse click on the "+" or "-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articular device line to allocate or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that device. The power box on the righ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uch energy is available to distribute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, click on the "DONE" box,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Screen for the next player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When all players have undergon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 you are taken to the Oper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ow much energy should I allocate?"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from new starship commanders.  This ans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from experience.  But there are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evices have a fixed number of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operation.  Photon Torpedoe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To arm one and fire it usually requir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  If you allocate 8 points to Photon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2 Photon Torpedoes to fire. Sensor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hand, being low power devices, only requ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use them an unlimited number of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n.  High power equipment, such as Warp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weapons, can be considered "energy sinks"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all your weapons banks, you can't fire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charge the device at the next Energ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, if you warp across a region of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used to do so is lost. This is due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of power required to operate the devi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lower cycle time for high power hard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fear, starships are usually brist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banks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are switched on or off in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Phase simply by allocating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ng) energy to them.  Most starships requi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points to operate Deflectors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 Deflectors can be "overcharged"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performance.  If you allocat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5 points, the Deflectors are activ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inforced. If you are new to T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keep your Deflectors rei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0   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means "Operations".  The OPS Screen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ee when you are actually playing a scenar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ity of the screen is devoted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game objects (ships, missiles, plane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duced to icons and placed i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 on the map. Ships with operational 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dim white bubble around the ship icon.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lectors damaged below 50% operability sh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lower left is a list of availabl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Halt     F3 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ID Tag   F4 -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1) When running a scenario with robot ships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cts as a halt mechanism.  In large flee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ing robots, it is handy to be ab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quickly.  When pressed,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he game, Save the game, or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2) The F2 key changes the ID tag indic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appears to the upper right of all shi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 is yellow for the active ship, cy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 The key cycles the ID tag from ship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to configuration, and finally to no t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3) The F3 key toggles a grid overlay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 This is sometimes useful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4) The F4 key is the Status Key.  It display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port for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the function key list i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nciator.  This indicates whether or no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is allowed to move during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on the right is the Name Annunciator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ar right is the Turn/Speed Indicator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ubturn and the speed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very bottom of the screen is the OPS B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r area.  The OPS Bar is shown with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and displays a list of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commands to the player of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and can be activated by pressing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s. In addition to th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such as "(P)haser" or "(W)arp",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vic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- Relinqui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 Ex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) The "R" key allows you to relinquis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xt player.  This is always done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with your operations for the current sub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TT to pass control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) The "+" key relinquishes control for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 in the turn.  This is a time sa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hing planned for the remainder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The "E" key allows you to exit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ally, you may see a red background mess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plays information or asks for inp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ss "P" on the OPS Bar to activate Pha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 Fire Control message asking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Another common message is the "End of 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This gives you the option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urn, save the game, or exi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0   Movement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is played on a two dimensional map.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 corresponds to 250000 square kilometer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s may move at speeds up to warp 10.  Eac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 corresponds to 40 pixels linear dist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  If a player moves his ship at warp 10, he get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of "movement points".  Since TT uses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turns, the player can not use all 400 poi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he can move 40 pixels in each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urns.  Someone moving less than warp 10,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on fewer subturns; one movement p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 player moving at warp 3 is allowed to move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turn.  You only have to watch the Movemen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ttom of the OPS screen to see if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ovement on the current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move, you may choose either Wa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ulse drive from the OPS bar.  Impulse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sublight backup propul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p drive is capable of much greater sp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lways the preferred means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pecially in combat).  When either mode of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hosen, you will be prompted to click on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 Since TT rations movement poi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you will see a red circle around your ship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llowed travel distance this sub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may combine Warp and Impulse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urn and even within the same sub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0   Sensors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Trek players are subject to limit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.  All starships are capable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ence and general location of other starship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hip may or may not be within another starship's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ffective Sensor Radius).  If a target ship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SR, you may detect that ship, but if you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, they will be highly inaccurate,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be a waste to fire them. Two thing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your ESR: damage to your Sensors, an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Cloaking Device. Cloaked ships have no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, but they may have an ID tag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. Direct fire weapons, like Phasers,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a cloaked ship.  Some area effect weap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ton Torpedoes, have a slight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aked ship if the attacking ship ha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advanced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, if selected from the OPS bar, fir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the target for the Sensor sca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target, you are provided with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n damage levels of devices on th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if the sensor suite is sophisticated, data 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withi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0   Weapons TT has 5 major types of weapons.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tions within each weapons typ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host ship and its civilization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ctivate a weapon from the OPS B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ire Contol Message prompting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.  You may select multiple targets. 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a target to allocate one round,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allocate one round.  The total number of r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arget is displayed in green to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bject icon.  Then click on "Fire" or "Cance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1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ly the most universal weap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s are the ultimate evolution of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le beam technology.  You can cou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faring civilizations having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aser weapon. They have very lo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their power will diminish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distance traveled. They ar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deadly at close range. Star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ary bases have large mega-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s. These devices are as lar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starship and are capable of damag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hips from a considerable dista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excellent standof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2   Disruptors Disruptors are used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ingons. These devices we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ong range weapon for Klingo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ruptors impart a violent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cillation to the target, and thu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  Disruptors degrade sl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traveled, but they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of hitt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3  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es predate even the Pha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n Photon Torpedo is a sophistic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oneered by the Federation.  It is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n antimatter bomb.  It do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than the Disruptor, and since th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ncased, it does not degrade ove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ince the Torpedo can be track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be evaded by the target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 is a good area effect weap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massive energy burst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er-antimatter reac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effective in defending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swarm of closely spac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4   Missile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sruptors and Photon Torpe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rpedo, or Missile, (or Drone)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reme as the long ranged weap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civilizations still use these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rt weapon or launch them as target dr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en gunner's skills.  Kling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, carry a wide assortment of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oth as target drones as well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at by soaking off enemy fir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been directed on the Klingon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warheads have a yield similar to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ton Torpedoes but are much easier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y are not hyper-warp powered.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onventional warp packs, so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has enough time to avoid or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le before i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7.5   Plasm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haps the ultimate in torpedo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Torpedo, invented by the Romulan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most powerful ship mounted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The Plasma requires tremend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to arm and fire.  Most ship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are capable of launching only 1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sma Torpedo is basically a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sma fireball.  Although not a hyper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, it moves at warp 10,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utrun.  The warhead degra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istance and can be weakened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detonated, by firing upo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0   Damag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urse of a TT scenario, you most certai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damage to your starship.  All starshi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bility to repair themselves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or DamCon, for short.  You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DamCon, up to your ships maximum Dam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, which is shown on the Energy Alloc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ships in TT have DamCon ratings of 4,5, or 6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receives "repair points" equ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's DamCon rating.  For Example, a Federatio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iser (type FCA) allocates 6 points to DamC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rating.  He receives 36 repai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to any ship devices of his choo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air point" increases a device's operation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centage point.  In our example, let's say the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Phasers at 80% operational.  He then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20 of his 36 points to Phasers.  His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w at 100% operational and he has 16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" left.  He may choose to use these points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n the turn; but in any case, point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ed from one turn to the next.  Use them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orthwhile to note that some devices, if ro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, can be "over-repaired".  This show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al level above 100%.  It represents h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ry-rigging and special coaxing by the ship'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a device to outperform its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Control may be activated by pressing "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S bar.  You then see the DamCon message ba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(S)elect (R)epair (Escape)" and the number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available.  At this point you should press "S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lect, and you will see a list of de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 the device to repai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hesized letter of that device (P for Phasers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arp, etc.). Next, you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pair points to give to that device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he number followed by the Enter key.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more devices or hit "R" to perfor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s.  As always, the F4 key may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ip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ONCLUDIN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igning this game, we decided to attemp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to the original Star Trek series as possible.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denberry gave us all something really spec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Trek.  He sparked our imaginations to their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shed them ever further.  Star Trek has end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years and has become a belove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ition.  We hope that TurboTrek 1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will hold with the tradition tha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so many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TEASER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Trek 2, which is in the planning stag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galaxy-wide operations involv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hips roaming throughout a two megaby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undreds of planets and dozens of spacef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zations.  In addition to combat,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experience the unknown and reap the re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Trek 1 is copyright 1990 JDG Simulations, I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ing distributed as shareware so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play the game before purch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game, we strongly recommend that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for our benefit, but for you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will receive one free upgra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pt abreast of the latest TurboTrek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new ships, scenarios, an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st is $15. 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 JDG Simulations, Inc.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G Simul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, TX    77383-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