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cano H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4-1991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disk vendors;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distributing software on disks (or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, including electronic file transfer) for a f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disk vendor in this context. This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distribute software without charging any fee of any ki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is software, provided they comply with all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listed in this document and/or in the accompany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charge a fee of any kind, whether it i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hip"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ipping and handling"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ying" fee, or other type of f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obtain the author's permission in order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f you are a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, you may proceed to distribute the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and conditions listed in this document and/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. ASP-approved vendors must notify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ntention to distribute the software, and must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software they have. Under no circumstances may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r registered versions of this software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me a copy of your catalog, which includes Volcano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automatically send you the next new version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are not ASP-approved must write to the auth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BEFORE distribu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reserves the right to withhold or withdraw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from anyone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 and distribute the UNREGISTERED version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You do not rename, change or omit any of the fil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ceive express permission to do so in writing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You understand that you may not "sell" this software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reasonable copying fee for providing copie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You do not "rent" or "lease" copies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You do not advertise this software as "free", "chea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must comply with the standards set by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 If you are unable or unwill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y with the terms and conditions,  do not distribut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MUST be included on all distribution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 - Registration information and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   - Thi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  - Installation/Program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CANO.DOC   - Volcano Hunter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CANO.CHR   - Screen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CANO.ROM   - Program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CANO.EXE   - Volcano Hun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recommend that you consider becoming an ASP appr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if you have not already  done so. The ASP vend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s the workload for both authors and vendors, and helps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 confidence that reasonable standards are me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shareware products.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program, contact the ASP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Certification Commit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 about this softwar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ve Technologi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18 M Street NW, Suite 2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0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  (202) - 675 - 45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71311,2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for any reason, you are unable to reach me at the above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me in care of the AS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