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ed file QUEST.ARC should UNARC to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required to play the Adventure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T) version of the QUE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just type QUEST followed by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