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KILLADV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THIS IS THE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GAME OF `KILL'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MIKE BA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APTED FOR   COMPUSERVE BY MIK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ENSED, MODIFIED &amp; CONVERTED TO MICROBASIC BY Lonnie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A TOURIST I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INADVERTENTLY PASSED THROUGH HAR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PED TO LOOK AT WHAT YOU THINK ARE ANCIENT RU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LY, IT'S A BURNT OUT BUIL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ON THE FIFTH FLOOR OF THIS TE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 MUST TRY TO GET OUT -------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RE NOW UP AGAINST A COCK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?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ATTACK WITH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-THROW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-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-ATTEMPT TO RU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-FIR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-FIRE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-LIGH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-REPRINT 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-USE FIR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: FLOOR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LLAINS LEFT ON THIS FLO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NOW UP AGAINST A COCK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