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wo 360 k diskettes or one (at least) 740 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disk(s) for One Night in Sweden ver 1.0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BAT   Batchfil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COM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FONT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KING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HALV GRF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MUS   Sample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    EXE   Plays sample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E    DAT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E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 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MA    FRG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AH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AH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LAH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LAH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RINH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RINH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TA    FRG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A 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A 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LA 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LA 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RIN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RIN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RA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RA    FA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RA    FRG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E    DAT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E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   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HEM  PIC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GUB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WALK GUB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AT   Batch file to pri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REG  DOC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     DOC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SFILE 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