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Unnkulian Underworld: The Unknown Unventure!  ( MS-DO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layed text adventures,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be quite familiar.  Like most text adventures, 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places you in a situation and lets you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environment using commands phrased in simp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he first in a series of adventures, and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( see below for more inform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 "unnkul1".  The game should start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x' can be used for 'exam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i'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g'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l'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z'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verbose'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brief'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ave' 'restore' 'restart' - commands to save or 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cript' - writes a script of your adventure to a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unscript' - turns scrip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core'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quit'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itting Function-1 will put you in review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scroll the screen back using the keypad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veral pages of text.  How many pages your text sav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, but you'll probably get at least six o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I has a vocabulary of well over a thous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a word, try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so fairly large - a bit over seventy rooms, and a g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Making a map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Unnkul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('x')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- that means if you like it, I'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.  I'd like $10; I feel that amount reflect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've put in.  However, any amou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10 registration fee, I'll send you a hint shee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ugh, early puzzles, a map of the surface and firs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put you on my mailing list.  Currently, I have two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- the shareware "Horror of Rylvania," due out b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92, and "Unnkulia Zero: The Search for Amanda," which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ercial release.  "Unnkulia Zero" will retail for $2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vailable mail-order from Adven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in the hint she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open the iro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fool the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to do about the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you probably missed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ution to the maze ( no more slogging through 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to try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. A. Leary, or just send cash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5 Starspli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questions, requests for hints, or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detail provided you're a registered user.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bug reports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I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For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liforni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contact the authors through electronic mail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ID 73737,417) or GEnie (mail ID M.ROBERTS10).  Do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written on an Atari ST.  The Mac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ploaded with the aid of Chris Nebel.  The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the aid of Tien-Seng Chiu.  Dave Bagget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BM and ST versions.  Tim "Timon Marmex" Trzepacz di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maps for the hint sheet (if any registered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new maps - same as the old, but not hand-drawn -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with a SASE).  Thanks to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few notes for this latest version (2.0, finished 7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ld in your grubby little hands a version with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 fixed.  You can put stuff in the lake and the "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ame crashing.  An obscure bug which would allow you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solve about 2/3 of the puzzles (good God!) has been dealt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guys.  When the stone chest is empty, the program now sez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everyone who's registered.  Kudos to Robert Aberna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solve "Unnkulian Underworld: The Unknown Unven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id it without hints!  So the rest of you losers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 (1/9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ore bugs have since been reported to me.  Hopefull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release out by July.  Thanx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GET "UNNKULIAN UNVENTURE II: THE SECRET OF ACME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                 By  Dave Baggett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                  Available Now!             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