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R E A K O U T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out was designed to be a game of skill.  This gam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rn and should give you and your friends hours of fun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tributed  as part  of the SHAREWARE concept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distribute  this game  as long as this document, unmodif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  it.   If you  use this  game and  find it enjoy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l Strau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2 Grov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MA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ponse  to this request will be used to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D version of this game would be of an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 requires PC,  XT or  AT with an EGA or EGA cl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Resolution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pose of the game is to remove as many "bricks"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ouncing  the ball  against them.   Each  removed brick  score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 If a  player manages  to remove  enough bricks to "break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bricks to the other side, the game enters expert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mode,  the ball  moves quicker  and the player's padd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.   Each brick removed in expert mode scores 15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 bricks are  removed, a  new panel of bricks ar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 is allowed  to continue.  The speed of the ball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 pre-breakout speed  but the  paddle remains  small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breaks out again the speed will incre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ga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 of players  at a  time is  limited by  th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your  particular system has.  A MS-DOS 3.x machine with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should  be able  to have  well over  350 players play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  (although why  you would want that many I couldn't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layer  has 5  balls to use against the bricks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one  turn at  a time  but the players need not play in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layer  can PASS on his turn (even in mid-turn)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.   When the  player's turn comes up again it will star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 is designed  to use  a mouse, although one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th  just the  keyboard.   To play  the game  with the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e  the mouse  pointer to  the START  box  and  pres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When you release the button the game will start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le, simply move the mouse from side to side.  Whenever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,  the game is temporarily suspended and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R E A K O U T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ppears on  the side  of the  game on  top of the START bo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 pointer to any box on right.  When you let go of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under the pointer will be the action you have chos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the  game (this  QUIT is  for the  current player only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(this will allow the next player to play without you l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).   You can  also PAUSE (which will leave you suspend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TART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 play the  game without the mouse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 shift keys.  The up and down arrow keys move the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box  to the next (with the HOME and END keys moving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box  respectively).   To select  one of  the boxes simp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To  go back  to play without selecting anything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.  To temporarily suspend the game press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left shift key moves the paddle to the left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key  moves the  paddle to  the right.   It is a littl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the  game this  way so  you may  want to  slow the gam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(see the section on changing the game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ach  serve, the ball starts towards the paddle jus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ow  of bricks.  The exact direction the ball travels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d  of the  ball is  very slow  until the  ball is  hi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le, then  the  speed  of  the  ball  returns  to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ty.  This is done to give the player a fair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 brick a  player removes  from the game boar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10 points.  If the player is in expert mode (has brok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bricks and has hit the top of the game box with the ball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ck scores  15 points.  Every player's score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  at the  end of each ball.  If the high score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 player's, the  current player's  score replaces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 end of  the game  all players scores are listed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which are greater than or equal to the high score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 scores are  displayed, the  players may  play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"yes" to the "Play Again?" question.  If the players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gain,  the highest  score is  preserved and the players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beat the last game's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GA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game   was  written  on  a  ZENITH  Z200  system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equal  to a 8MHz PC/AT.  If this game is too slow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for you, it can be adjusted by a command line argumen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up.   This  is done  by typing  a space  after the  ga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 an 'S'  followed (no space after the S) by valu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R E A K O U T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d  of the  game to  adjust to.   This  number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 -6 to 6.  A number less than zero slows the game dow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 greater than  zero speeds the game up.  To make the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low as it possibly can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&gt; BREAKOUT S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adjustment  that can  be made is to turn off the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that  is made  when the  ball hits  something.   The is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  no sound  argument in  the command  line.   This is 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'NS'.  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&gt; BREAKOUT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slow game with no sound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&gt; BREAKOUT /NS S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s  one more  adjustment the user can make. 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, a  title screen  is displayed  and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 players that  will be  in this game.  If you choo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 number of players on the command lin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o  go right  to the  game board.   So... a slow game of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sound and three player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&gt; BREAKOUT /NS S-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mbination  of these arguments can be suppl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ny changes to be permanent, I suggest you star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.bat file.  This bat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OUT /NS S-6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 number of  players is  supplied  when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and the rest is alway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possible to  effect the  path of the ball sight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 is  hit at  the ends  of the paddle it will alter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.   For example,  if the  ball is coming from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and strikes the left most part of the paddle, the resulting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lightly more vertical.  If the ball was hit on the righ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 the paddle,  the resulting  bounce  would  be  slightl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.  The opposite it true if the ball is com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