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NYET (C) COPYRIGHT 1989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9-12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AME, A.K.A. TETRIS, ALLEGEDLY DESIGNED BY EARTHLING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ALEXEY PAZHITNOV AND VADIM GERASIMOV, BROUGHT TO YOUR PC BY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ER SPACE.  OF COURSE, WHERE WE COME FROM, THIS IS JUST A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IP LANDING TRAINING SIMULATOR, FOR A SPACE SHIP DRIVERS LICEN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S OLD AS THE HILLS AND TWICE AS DUSTY.  BUT THE RUSSIANS CLAI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EVERYTHING, SO WE'LL HUM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MANEUVER BLOCKS INTO THE BIN SO AS TO FORM SOLID R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OME IN 7 DIFFERENT SHAPES, AND THE FARTHER A PIECE FALLS BEFOR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, THE GREATER THE SCORE.  WHEN A BLOCK COMES TO RES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IS THE EASIEST, 9 IS THE HAR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VERING THE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4 ARROW KEYS ON THE NUMERIC KEY PAD.  THE UP/DOWN ARROW KEY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OF THE BLOCK AND THE LEFT/RIGHT KEYS MOVE THE BLOCK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IF YOU HIT THE SPACE BAR THE BLOCK DROPS INSTANTANEOUSLY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TRA POINT FOR EACH ROW BEYOND 4 THE BLOCK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(SOLID) ROW FORMED BY THE BLOCKS IN THE BIN WILL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ABOVE IT WILL MOVE DOWN TO MAKE MOR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BLOCK PEEK MODE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 THE NEXT BLOCK TO FALL WILL BE, HIT FUNCTION KEY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S THE SCORING VALUES PER BLOCK, BUT GIVES YOU A CHANCE TO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FFICULTY LEVEL IS L, THEN YOU GET 3*L POINTS FOR EACH ROW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BEFORE COMING TO REST; BUT ONLY L POINTS IF THE NEXT BLOCK PEE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  IN ADDITION, YOU GET 100 POINTS FOR EACH SOLID ROW YOU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BEST SCORES FOR EACH OF THE 9 DIFFICULTY LEVELS ARE KEP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UTER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 0 IS THE PRACTICE MODE.  IN THIS MODE YOU SELEC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YPE WHICH WILL BE THE ONLY TYPE TO APPEAR THROUGHOUT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DIFFICULTY LEVEL (1..9) IN WHICH TO PRACTICE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 SCORE WILL NOT BE SAVED.  THE HIGH SCORE DISPLAY ON 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IGH SCORE DURING PRACTIC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 YOU SELECT WHETHER YOU WANT TO PLAY SOLO (1 PLAY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ODE (2-6 PLAYERS).  IN TOURNAMENT MODE THE EXACT SAM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 BLOCKS IS THROWN AGAINST EACH PLAYER, AND HIGH SCORE WINS. 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 WILL NOT BE UPDATED IN TOURNA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 KEY WHILE THE GAME IS IN PROGRESS PERMITS YOU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NOTE: THIS WILL NOT WORK IN TOURNAMENT MODE UNLESS YOU AR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#    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DEMO MODE TOGGLE.  IN DEMO MODE THE COMPUTER PLAYS 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NOTE: PRESSING THIS KEY ZEROES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NEXT BLOCK PEEK MODE TOGGLE.  **NOTE: PRESSING THIS KEY DEDUCT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FROM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THAT FOR TOGGLE-TYPE SWITCHES THE FUNCTION KEY LEGEND DISPLAY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NTERED BY PRESSING THE KEY, WHICH IS THE OPPOSITE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USE BIOS CALLS (SLOW BUT MORE MACHINE INDEPENDENT)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S (ELSE DIRECT DISPLAY MEMORY ACCESS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NYET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OUR 5.25 INCH (360KB) OR 3.5 INCH (720KB) DEMO DISK,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ATALOG AND OTHER GOODIES, IS ONLY $2 TO ANY U.S. ADDRESS, $3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(U.S. DOLLARS ONLY).  IF YOU'RE BORED WITH YOUR PC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