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RINGBONE &lt;&lt;&lt;&lt;&lt;&lt;&lt;&lt;&lt;&lt;&lt;&lt;&lt;&lt;&lt;&lt;                             REGISTRATION $8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   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DEO POKER (ROPO) V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Western-style Tetris Par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Steve Herring (c)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, Tenderfoots, to RODEO POKER a red-blooded all-American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pular Rooski game with the little falling blocks. Instead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colored blocks we use good ol' American playin' cards, and w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' to the rules of good ol' American Five Card Draw Po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OPO there are up to four chutes to watch instead of one. As a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into the chute, you "ride" it into groups of five to make a poker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is to make good poker hands (jacks or better) to win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 the chute. You can even "jump" from one chute to another to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real good, and a bit lucky, you can play until the cows come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ack up a really hugamungus score. As a card comes down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angle it left (LEFT arrow) or right (RIGHT arrow) or even jump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ute (UP arrow) to get it into a winnin' hand. The better the h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ger the score. When a chute fills up with cards, it's all over. Se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de the top seven, then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and straight shoot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nd STAR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ringbone Software products are designed to be enjoyed i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environments. Using ASCII graphic symbols, it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graphics video card or monitor. Color is use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work with a mono display. The programs may be ru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, but will run smoother if loaded to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PO uses a set of "data" files, so if a hard disk is us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keep them all in on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PO.EXE     ROPO.DOC    ROPO.SCR    ROP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e drive or directory where these files reside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PO (press ENTER/RETURN)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what you have read above, you can probably start the game 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get the hang of it. But just for the record, or for you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question, here are the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en you run this program you should see a screen with four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elp determine if you should run it in color or mono. Press "M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 or any other key fo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he title screen is then displayed. Press any key to go to the Chu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gon Menu screen where the you make the following 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 MANY CHUTES? (1-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play up to four chutes at the same time. I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is used, the cards are "dealt" in rotation.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ing with one and working your way up to four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kills impr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CK YOUR DEALER (1-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NDMA   The cards come out slow an' easy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UKE      Card dealin' at a nice clip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CK      Fast and furious dealin'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aster the dealer, the higher the points for winnin'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 US TO KEEP QUIET? (Y or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Y if you don't want to hear cute little sound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n 'cause your boss might hear. N is the defaul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just hit ENTER/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fter making the selections, the main playing screen comes up.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is the point value for each type of hand, based o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ankings and probabilities of draw poker. Here are the rates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ree dealers. (If you are not familiar with the types of hands,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sting at the end of this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RANDMA       LUKE        B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VE OF A KIND            300          600        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YAL FLUSH               200          400        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AIGHT FLUSH            100          200      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R OF A KIND             45           90        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LL HOUSE                 28           56        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USH                      25           50      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AIGHT                   22           44        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REE OF A KIND             3            6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WO PAIR                    2            4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ACKS OR BETTER PAIR        1            2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ACES may be used to fill a straight both high and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cards will fall one at a time. If more than one chute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l will rotate to the right. A new card will not appear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has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s a card falls, you may control it by using the arrow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FT ARROW -  Moves card one space to the LEFT if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rd or the chute wall is no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 ARROW - Moves card one space to the RIGHT if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rd or the chute wall is no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 ARROW  - DROPs the card in a straight line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bottom of the chute, or to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rd in the same column. A time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 ARROW -    JUMPs the card to the same place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hute to the right if there is an open 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is may be repeated as long as there is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jump to. Last chute jumps to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 Cards do no have to be in order to be recognized as win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hand of 8,4,6,7,5 will be a Straight, and 9,4,9,7,9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 of a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arrow keys on a numeric keypad, b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 LOCK is off or nuthin'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t any time during a game you can turn the sound effects on or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"S". Also, against our better judgement, we put in a paus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press "P" to pause the action and press any key to resume. (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nhorns pause the game.) You can quit at any time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ape (ESC) key, 'though we don't approve of it. Your score is 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ven if you quit. Press "H" to see a HELP listing of key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where the poker hand rates are shown. Press "H" again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f a card fills a row of five, the "hand" is analyzed to see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ner. If it ranks as a pair of jacks or better, the type of h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at the left, the points for that hand are added to your 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five cards are removed from the chute, allowing any cards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ov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Non-winning hands are not removed, and will eventually fill the ch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oon as a card must stop in the top row of any of the chutes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When you quit or a game ends, if you have one of the seven top sco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enter your name in the Ledger of Legendary Players. The Led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then shown with the top seven winners. Press P to play again, or 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E or ESC to en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The Legendary Ledger is filled with some old time ROPO cham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do not want to compete with them and want to use the led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keep track of your scores, as bad as they may be, simply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rename the ROPO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FROM THE SHER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DEO POKER is shareware. It may be freely copied and distribut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ll files in the set listed above are included. As sharewar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ded to be used only for evaluation. If you like it, and woul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playing it without worryin' about a posse comin' out after yo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gister yourself as a user by sending a piddlin' $8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RINGBO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eve H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9 Chouteau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amingham, MA 01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O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ere at HERRINGBONE RANCH don't have much use for card dec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JOKERS. JOKERS are used for wild cards, an' poker with wild car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 SISSIES! But if you are kind enough to register, we will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ssword for upgrading your evaluation version to a registered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gistered version will give you an extra item on the Ch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gon Menu: "Card Killin' Joke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rd Killin' Joker is NOT a wild card. If you turn on this op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oker is dealt, you can bring it down on any card to blow it away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ker and the card it hits are cleared out so you can make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out of what's left. It'll give you a second chance on som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nker hands you get de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as an extra bonus, we will tell you a secret command for tu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ff AUTOPAUSE. This is for those who like to gloat ov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n' hands for a while, savoring the sweetness of `em befo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th the action. With AUTOPAUSE on the game is automatically p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very winning hand. Pressing any key continues th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R REFRES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you ain't played in a while, and need a little remindering of just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? Okay, here's the rundown in order of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VE OF A KIND   In a regular game, a hand like this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ld by a low down cheatin' varmint. But ROPO 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yin' with a whole shoe full of decks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t five of the same value. Five ACES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ice Five of a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YAL FLUSH      A Royal Flush is the same as a Straight Flush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s highest card is an ACE. A hand with 10, J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EEN, KING, ACE all of the same suit (He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amonds, Spades, Clubs) is a Royal Fl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IGHT FLUSH   First of all, all the cards must all be the same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 that it's a FLUSH. Then, the values m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gether in order such as 2,3,4,5,6. An 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d as a lowly 1 or to top a 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 OF A KIND   Four of a Kind is four cards of the same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ardless of suit. A hand with 7,7,7,7,2 is a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a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HOUSE       A Full House is when the in-laws come to stay a sp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is also a hand with three of one value and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other value. JACK,JACK,10,10,10 is a Full 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USH            Flush is what you can do if you have indoor plumbi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is also a hand where all the card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it (all Hearts, all Diamonds, all Spades, all Clu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values can be any durn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IGHT         Straight is how we take our rot-gut, and it is a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re the card values run together in order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suit. A hand with 7,8,9,10,JACK is a stra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OF A KIND  You have to have three cards of the same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ardless of suit. A hand with A,A,A,3,9 is a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a Kind. We also call that hand "three bulle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PAIR         Two sets of two cards of the same value are Two P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ch as KING,KING,QUEEN,QUEEN,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CKS OR BETTER PAIR  Any old pair just won't cut it in this gam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have a hand with two cards of the same valu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st be either two JACKS, two QUEENs, two KIN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wo ACEs to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&lt;&lt;&lt;&lt;&lt;&lt;&lt;&lt;&l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&gt;&gt;&gt;&gt;&gt;&gt;&gt;&gt;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ERRINGBONE RANCH B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END OF ROPO.DOC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