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   Welcome 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playable-demo version of Invasion of the Mutant Space B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m by Elven Software Company. You should hav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SDEMO.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iles are missing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may also create other files (for configuration, etc..)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only the above files when you make copies for your friend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 the original ZIP file). If you received any files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isted above, you should erase them before playing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  What's Up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yable demo allows you to watch and/or play Invasion of the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ts of Doom. Available for play are three rounds of bat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onus round. This gives you a chance to enjoy yourself and decid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's for you. If so, you may order it from us (see ORDE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lay this demo version as often as you like, and keep it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you like, with no restrictions or obligations. You may cop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the ZIP file) for your friend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mode of this game allows you to preview even more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Game Requirements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runs under DOS on a PC compatible. It should be a fast PC- a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86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: 550K of free memory is required to run the game with digital s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K is required to run it without digita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 The game runs under EGA or VGA, but VGA users will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tt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: The game supports music and digital sound-effects on Sound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s. No setup is necessary. If you run into problems, try dis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SOUND under the SOUND menu, and if there are still probl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C SPEAKER instead of SOUND CARD (also in the SOUND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Starting the Game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game by typing BATS at the DOS prompt (running und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recommended). You will see the Quick Start directions- press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ceed. Then you may watch the slide-show, or speed it up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, or skip it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able the slide-show from running each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S (for example if you've already seen it), toggle the INTRO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OTHER menu (in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Using The Menus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diamond-cursor with the up-arrow and down-arrow keys.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select a choice. In some menus, your selected optio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reen. Disabled choices are shown in gray (for example MOUS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use driver is lo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in a sub-menu choose MAIN MENU or press Esc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  Controls 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trol your ship with either the keyboard, mouse, or joystick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, use the CONTROLS menu. Default is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using the KEYBOARD, you can choose CONFIGURE to set-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keys. If you don't do this, the default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  Move ship (up, down, left,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:   Fire guns (press repeatedly, or hold for auto-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         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:         Abort game,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choose Joystick, you will go to CALIBRAT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change the trim settings on your joystick, or chan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, or find that the joystick is being weird, you should CALIB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If you lose control of the menus, delete BATS.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Your Choices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any of the following in this playable demo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Demo:   This starts a demo that shows you six different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emies and two bonus rounds. To stop it before it's d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ss ESC. Note that the auto-player is stupid in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ver moves up or down to avoid being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3 Waves: This allows you to have some fun by sampling the a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e rounds of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Bonus:   This allows you to try a Bonus Round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      Choose this to toggle between 1 or 2 players. (Try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 Demo and root for your favori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     Allows you to choose between keyboard, mouse, and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:        Allows you to choose between PC Speaker and Sound Car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oggle soun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s:        Reminds you of important playing hints (including som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:        Allows you to toggle the intro on and off, and see or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high sco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   Playing 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ree major go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tay Alive! Use evasive maneuvers to avoid Space Bats and their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liminate Space Bats! Fire your guns with careful timing to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ower Up! Many Space Bats carry power-crystals with them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t such a Space Bat its power crystal will pop out. Grab it bef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ves by. Use the key-window to see what each color crystal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killed enough, you can survive the entire onslau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 Space Bats of Doom, and become Earth's greatest h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Power Crystals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to doing well in Space Bats is to catch power crystals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rystal improves your ship in a different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:  Makes your shot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:    Alternately makes your shot-spread wider or enables another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:   Makes everything except you go reall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:  Turns all your enabled guns into MEGA g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: Collect six of these to gain a fre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atch a crystal, your ship will sparkle for a second. Dur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your ship is invinc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The Bonus Rounds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ots like you often wish to test their shooting skills in non-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kill board contains four rectangles, each highligh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olor. Shoot each target orb when it is over the rectang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 its color. For example, shoot the red orb when it is flyin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d rectangle. You may receive certain bonuses depending on how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erform in the bonus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 Free Ships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 free ship every time you reach the score shown in purpl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score. You also get a free ship each time you collec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crys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   Credits 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sion of the Mutant Space Bats of Doom was created by Mike Poo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ming) and Dave Cockerill (ar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related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Elven Software Company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ts, Mutant Space Bats, and Invasion of the Mutant Space 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m are trademarks of Elven Softwar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r write us with any comments, questions, 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you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ven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60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nyvale, CA 94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Mail: (408) 450-3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460,24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   See Ya! 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