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EGASNAK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[ REGISTRATION NOTICE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GASNAKE is distributed as a shareware product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tains all copyrights for the author.  Permis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 granted for individuals and companies to copy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 this software in order to try it out.  If you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GASNAKE useful, then please register your cop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shareware concept is meant to provide a full wor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 to the user for evaluation, try before you bu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ftware.If you choose not to register then erase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ss your copy onto someone els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can register by sending $10.00 or 50 SKr. to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chael Hulth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kyttens gata 539, VI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36 61  HANIN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WEDE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��������������������[ LICENSE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are granted a limited license to use this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 evaluation purposes.If you wish to continue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GASNAKE after evaluation, you must register your cop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GASNAKE may not be used on a continuous basis in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cation (home, business, school or governmental agenc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thout registering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[ DISTRIBUTION LICENSE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is license allows you to make as many copies as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sh for distribution (in its un-altered original for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ncluding documentation) to others on the same evalu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asi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ecifically you may not sell or ask any consid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 EGASNAKE. SIG's and BBS's may ask a nominal fee (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CEEDING FIVE DOLLARS) to cover their copying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tribution cost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[ DISCLAIMER OF WARRANTY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is software and documentation are sold "AS IS"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thout warranties as to performance of merchant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or any other warranties whether expressed or implied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Because of the various hardware and software environmen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nto which this program may be put,no warranty of fitne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 a particular purpose is offer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[ MANUAL TO EGASNAKE 1.0 ]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Here's my version of the old game snake or worm or what- �</w:t>
      </w:r>
    </w:p>
    <w:p>
      <w:pPr>
        <w:pStyle w:val="PreformattedText"/>
        <w:bidi w:val="0"/>
        <w:jc w:val="left"/>
        <w:rPr/>
      </w:pPr>
      <w:r>
        <w:rPr/>
        <w:tab/>
        <w:t>� ever name it may have. The game was written for the EGA- �</w:t>
      </w:r>
    </w:p>
    <w:p>
      <w:pPr>
        <w:pStyle w:val="PreformattedText"/>
        <w:bidi w:val="0"/>
        <w:jc w:val="left"/>
        <w:rPr/>
      </w:pPr>
      <w:r>
        <w:rPr/>
        <w:tab/>
        <w:t>� card, so without an EGA-card with at least 256 KB video  �</w:t>
      </w:r>
    </w:p>
    <w:p>
      <w:pPr>
        <w:pStyle w:val="PreformattedText"/>
        <w:bidi w:val="0"/>
        <w:jc w:val="left"/>
        <w:rPr/>
      </w:pPr>
      <w:r>
        <w:rPr/>
        <w:tab/>
        <w:t>� memory you can't run this program.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[ How to get started ]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o start the program type EGASNAKE at the DOSprompt. All �</w:t>
      </w:r>
    </w:p>
    <w:p>
      <w:pPr>
        <w:pStyle w:val="PreformattedText"/>
        <w:bidi w:val="0"/>
        <w:jc w:val="left"/>
        <w:rPr/>
      </w:pPr>
      <w:r>
        <w:rPr/>
        <w:tab/>
        <w:t xml:space="preserve">� the functions of the game are described in the helpscreen� </w:t>
      </w:r>
    </w:p>
    <w:p>
      <w:pPr>
        <w:pStyle w:val="PreformattedText"/>
        <w:bidi w:val="0"/>
        <w:jc w:val="left"/>
        <w:rPr/>
      </w:pPr>
      <w:r>
        <w:rPr/>
        <w:tab/>
        <w:t>� After the program has been loaded just press F1 or H.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[ What it's all about.. ]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You move a snake around the the screen. Your goal is to  �</w:t>
      </w:r>
    </w:p>
    <w:p>
      <w:pPr>
        <w:pStyle w:val="PreformattedText"/>
        <w:bidi w:val="0"/>
        <w:jc w:val="left"/>
        <w:rPr/>
      </w:pPr>
      <w:r>
        <w:rPr/>
        <w:tab/>
        <w:t>� get as many points as possible. Points are gained when   �</w:t>
      </w:r>
    </w:p>
    <w:p>
      <w:pPr>
        <w:pStyle w:val="PreformattedText"/>
        <w:bidi w:val="0"/>
        <w:jc w:val="left"/>
        <w:rPr/>
      </w:pPr>
      <w:r>
        <w:rPr/>
        <w:tab/>
        <w:t>� eating rats. You get more points the faster the snake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moves, and also when entering higher (and more difficult)� </w:t>
      </w:r>
    </w:p>
    <w:p>
      <w:pPr>
        <w:pStyle w:val="PreformattedText"/>
        <w:bidi w:val="0"/>
        <w:jc w:val="left"/>
        <w:rPr/>
      </w:pPr>
      <w:r>
        <w:rPr/>
        <w:tab/>
        <w:t xml:space="preserve">� levels. In the upper right corner is a watch. Why ? Well,� </w:t>
      </w:r>
    </w:p>
    <w:p>
      <w:pPr>
        <w:pStyle w:val="PreformattedText"/>
        <w:bidi w:val="0"/>
        <w:jc w:val="left"/>
        <w:rPr/>
      </w:pPr>
      <w:r>
        <w:rPr/>
        <w:tab/>
        <w:t>� you must eat a rat before the time is up. If you should  �</w:t>
      </w:r>
    </w:p>
    <w:p>
      <w:pPr>
        <w:pStyle w:val="PreformattedText"/>
        <w:bidi w:val="0"/>
        <w:jc w:val="left"/>
        <w:rPr/>
      </w:pPr>
      <w:r>
        <w:rPr/>
        <w:tab/>
        <w:t>� fail to do so, that will cost you 500 points. Just before�</w:t>
      </w:r>
    </w:p>
    <w:p>
      <w:pPr>
        <w:pStyle w:val="PreformattedText"/>
        <w:bidi w:val="0"/>
        <w:jc w:val="left"/>
        <w:rPr/>
      </w:pPr>
      <w:r>
        <w:rPr/>
        <w:tab/>
        <w:t>� the first rat on each level appears you will see the head�</w:t>
      </w:r>
    </w:p>
    <w:p>
      <w:pPr>
        <w:pStyle w:val="PreformattedText"/>
        <w:bidi w:val="0"/>
        <w:jc w:val="left"/>
        <w:rPr/>
      </w:pPr>
      <w:r>
        <w:rPr/>
        <w:tab/>
        <w:t>� of the snake flash. That will come in handy from level 9 �</w:t>
      </w:r>
    </w:p>
    <w:p>
      <w:pPr>
        <w:pStyle w:val="PreformattedText"/>
        <w:bidi w:val="0"/>
        <w:jc w:val="left"/>
        <w:rPr/>
      </w:pPr>
      <w:r>
        <w:rPr/>
        <w:tab/>
        <w:t>� and higher because then the snake's starting point will  �</w:t>
      </w:r>
    </w:p>
    <w:p>
      <w:pPr>
        <w:pStyle w:val="PreformattedText"/>
        <w:bidi w:val="0"/>
        <w:jc w:val="left"/>
        <w:rPr/>
      </w:pPr>
      <w:r>
        <w:rPr/>
        <w:tab/>
        <w:t>� be random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[ Useful keys ]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F1,h,H : Activates helpscreen.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F2,p,P : Pauses the game.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F3,s,S : Sound on/off (switches the loudspeakersymbol)   �</w:t>
      </w:r>
    </w:p>
    <w:p>
      <w:pPr>
        <w:pStyle w:val="PreformattedText"/>
        <w:bidi w:val="0"/>
        <w:jc w:val="left"/>
        <w:rPr/>
      </w:pPr>
      <w:r>
        <w:rPr/>
        <w:tab/>
        <w:t>� F4,t,T : Talking on/off (switches the loudspeakersymbol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with "bla bla"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F10,Esc: Quit game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+ -    : Change the snake's speed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[ Keys to move the snake ]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Right,Left,Up and Down arrow keys.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Home,PgUp,End,PgDn,Ctr-Home,Ctr-PgUp,Ctr-End,Ctr-PgDn.   �</w:t>
      </w:r>
    </w:p>
    <w:p>
      <w:pPr>
        <w:pStyle w:val="PreformattedText"/>
        <w:bidi w:val="0"/>
        <w:jc w:val="left"/>
        <w:rPr/>
      </w:pPr>
      <w:r>
        <w:rPr/>
        <w:tab/>
        <w:t>� The best way to learn these keys are to play EGASNAKE.   �</w:t>
      </w:r>
    </w:p>
    <w:p>
      <w:pPr>
        <w:pStyle w:val="PreformattedText"/>
        <w:bidi w:val="0"/>
        <w:jc w:val="left"/>
        <w:rPr/>
      </w:pPr>
      <w:r>
        <w:rPr/>
        <w:tab/>
        <w:t>� If you want to use both hands you can also use the       �</w:t>
      </w:r>
    </w:p>
    <w:p>
      <w:pPr>
        <w:pStyle w:val="PreformattedText"/>
        <w:bidi w:val="0"/>
        <w:jc w:val="left"/>
        <w:rPr/>
      </w:pPr>
      <w:r>
        <w:rPr/>
        <w:tab/>
        <w:t>� a,A-key for UP and z,Z-key for DOWN.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[ If you like EGASNAKE 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Send 50 SKr. or 10$ to Michael Hulthi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Skyttens gata 539,VII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136 61  HANING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SWED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that small fee you'll get a registred and the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latest version of the game. You you are also granted     �</w:t>
      </w:r>
    </w:p>
    <w:p>
      <w:pPr>
        <w:pStyle w:val="PreformattedText"/>
        <w:bidi w:val="0"/>
        <w:jc w:val="left"/>
        <w:rPr/>
      </w:pPr>
      <w:r>
        <w:rPr/>
        <w:tab/>
        <w:t>� a 50% discount of all my other games, when they are      �</w:t>
      </w:r>
    </w:p>
    <w:p>
      <w:pPr>
        <w:pStyle w:val="PreformattedText"/>
        <w:bidi w:val="0"/>
        <w:jc w:val="left"/>
        <w:rPr/>
      </w:pPr>
      <w:r>
        <w:rPr/>
        <w:tab/>
        <w:t>� available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[ If you don't like EGASNAKE ]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Please copy it to your friends !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[ If you have any comments ]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Please write. I would really appreciate it. Since this   �</w:t>
      </w:r>
    </w:p>
    <w:p>
      <w:pPr>
        <w:pStyle w:val="PreformattedText"/>
        <w:bidi w:val="0"/>
        <w:jc w:val="left"/>
        <w:rPr/>
      </w:pPr>
      <w:r>
        <w:rPr/>
        <w:tab/>
        <w:t>� is my first game, there will probably be a few bug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ANK YOU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[ REGISTRATION FORM ]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Yes, I wish to be a registered user of EGASNAKE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My name is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My adress is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[ Your equipment ]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[ Comments ]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       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__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