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</w:t>
      </w:r>
      <w:r>
        <w:rPr/>
        <w:t>T R O F F   I I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by Nickolay Soumaroko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with Borland's Turbo Pascal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his program is ShareWare, not Public Domain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You are free to use and distribute it as long a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TROFF-2.EXE and TROFF-2.DOC files are distribut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together. If you like this game and want to pla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t, please be so kind to send the registration fe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</w:t>
      </w:r>
      <w:r>
        <w:rPr/>
        <w:t>of ten dollars ($10) to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</w:t>
      </w:r>
      <w:r>
        <w:rPr/>
        <w:t>N.Soumarokov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Erzherzog Karl Str. 182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</w:t>
      </w:r>
      <w:r>
        <w:rPr/>
        <w:t>1220 Vienna, Austria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All suggestions and complaints are welcom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cuse my comparatively bad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'm just a beginner. (In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won't understand my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ssia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T-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GA 256k (640 X 350, 16 col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OS 3.3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ever played TROFF ?  If not,  see PsL July 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disk #2. But here is the latest version of this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FF - 2 which gives You some new rules,  more 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256k graphics and excellent BOSS key (pause for laug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it often !) and, of course, more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one can ask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is is merely old SNAKE game from ISKRA-22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st of IBM-noncompatible computers... (why no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is is BLOCKADE from ATARI-800XL computer... (may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ell only knows what it is !!!  (you're righ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'm not sure that it's so bad.  Because i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mple games are often very playable. You can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nvironment is much better than the  game  itself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gree  with  You,  because TROFF - 2 is a good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s of excellent  Turbo  Pascal  graphic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weak sense of hum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give up your work, turn your TV and VCR off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FF.EX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You see will be S.I.B. - the official UF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- not very nice but absolutely necessary. Stare a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want, then press Space Bar. Now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colourful Title Screen with the title - 'TROFF II'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pace Bar again and The Game Options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top you can notice the Game Title (so you'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it!) and also High and Low Scores (in green or in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 who  has  reached  them  -  you  or  mr.Troff /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/). Use ARROWS to change options  or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(or to quit) the game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TO WIN - number of turns you need to w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ting the game (up to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SNAKE ON/OFF - Turn it off if you mere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eck your SNAKE skills o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on to play TROFF-2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WALLS - This is the new feature in comp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OFF-1. 4 levels (OFF/EASY/MED./H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.SNAKE LENGTH (100/150/200) - Length,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nake (green) must reach to win a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- Speed of the game (from VERY SLOW to MAD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- Toggles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GAME �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      �   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ntrol the Green Snake, the computer controls the R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snake meets any wall on its way, it begins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ngth, and finally it  disappears (losing 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so some useful objects which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 - The White Star, The Blue Star and Yellow S.I.B. (U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STAR gives Your snake 2, 4, 6 or 8 i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 (this depends on the size of a 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STAR gives You 20, 40, 60 or 80 points of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I.B. gives 10 items of length and 100 scor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it moves randomly all the time that's why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a real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following keys to control your sn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S     Move snake up, down,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member, you can't move backward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   Pause Game. Press F4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     Toggles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      Boss Key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Exit to the Gam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BOARD is to the right sid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ws  the number of turns won by you or by mr.Troff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), score (on the bottom) and current snakes'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two 3D bars in the middle of the score board).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ights: one on the bottom indicates who has 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, two on the top light when one of the players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urn to complete the game. At least, when the sound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note icon appears in the top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about the game. Have a nice Tr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