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DBRAIN requires BASIC.  Load BASIC.  Turn Caps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UN BRDBRAIN" and follow th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