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EPS! v2.1 is copyright(c) 1989 by Bob Applegate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not public domain.  You are free to post it 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give copies to friends, etc, as long a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S.EXE and CREEPS.DOC files are distributed togeth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game, please be kind and send the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App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 Peachfiel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lton, NJ  08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s registration?  Whatever you think this program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dollars ($10) would be nice, but not required.  What d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registration?  The nice, cozy, warm-all-over fee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at you've encouraged yet another shareware autho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inexpensive software.  If your contribution is at least $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receive a free upgrade to the next version of CREE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suggestions all the time, so new versions can come ou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If you have bug reports or suggestions, please send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wondering, CREEPS was developed in C and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source code is available for the right price, namely $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the source gets you the most recently releas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me very generic CGA graphics drivers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motion and collision detection.  I'm not a game exp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routines seem to be useful for games other than CR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to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EPS requires a PC compatible machine to run.  I've don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testing on a 12MHz AT clone, so I ca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work perfectly on an original 4.77 MHz X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GA.  Yeah, I've got an EGA screen too, but CGA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so why not use it?  Hey, I want every PC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y program (and at least half their owners to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running, these are the magic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s     Controls the desired direction of the player (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    Shoots your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  Toggles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     Pauses the game.  Press p agai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     Quit.  Exits CREEP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Aborts the current game but stays in CR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green triangle.  The creeps are red triangl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ot of them, but they are brain damaged.  Shoo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un, or just ram into them.  Ramming them costs you a l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s, so don't do this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and level are displayed on the bottom left hand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right hand edge shows the number of live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.  If you have more than 5, the exces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arn a free life every 2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hoot only a few bullets at a time, so don't go craz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Currently, there is no penalty for shooting a bu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anything that is red.  After a few levels, a blobix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t simply chases you around.  Eventually, the blob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o fire missiles at you, so watch out!  Missiles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trange things as well.  If you see the door (a hollow squa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it to earn lots of points and move on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forth and kill creeps!  I'd like to hear your comments, s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App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0406,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bob@linc.cis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: RJFC3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