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leased to the public for their enjoyment on the abo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e the meanies.  If you complete it the box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start again.  The cursor keys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borrowed from a pass arcade favorite of mine called Quix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it anywhere.  I hope to update/enhance this as my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bout a year or so of programming experience in T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d still is a valuable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640,23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