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L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Lander is a Public Domain, arcade-style ga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Lunar Lander game.   The purpose is to land the 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'Landing Pads'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Home �  ^  �P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 � &lt;=  �     �  =&gt; �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 � End �  v  �PgDn �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������������������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        Main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an engine on one side of the ship will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move in the opposite direction, e.g. pres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 will fire the Main Engine downward,  caus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                ���Ŀ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sc� Pause           � S � Sound Toggle     �F10� Fligh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 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ssion is to land safely on all five planets in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(each planet has a different arrangement of land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nding p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Points for successful landing -times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remaining fuel is multiplied by th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ding Pad for an additional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0 Points for crashing your spac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 Points for sending your space craft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written entirely in Turbo Pascal 3.0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stom machine languag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lly documented source code is available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graphics were created with 'The Advanced Graphics Toolbo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upports i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o and from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and shap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usage of Color Graphics Adapter, CGA,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other high level graphic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suppl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unami 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opka, FL  3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emonstration of 'The Advanced Graphics Toolbox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versions 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