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R I M T R I X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by  Richard.L.Wright, Copyright 1991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Rimtrix is to guide a ball through a series of mov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o coloured dishes on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all starts on the left of the screen and you control its p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d rotating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ifferently coloured dishes and to complete each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ll each dish with 3 balls of the righ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ball travels faster tha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you can move a tile even if the ball is travelling through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otate a tile with the ball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- mov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 or RETURN key - rotate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Rimtrix, your support would be greatly appreciated.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registered user, simply send a cheque/P.O. for 4.99 (or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9 dollars US) to: Richard.L.Wright, Winsland Mews Hse, Branstone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TW9 3LB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registered version of Blox containing 50 new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disk containing the registered versions of all of the following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manual giving instructions and hints &amp; tips for all of the gam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also be automatically registered for any new Shareware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lox' - Arcade Puzzle Game. Unique and challenging gam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with 50+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-Ball' - Arcade Strategy Game. This is a superb and original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 EGA, CGA and Tandy 16 color m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alactix' - Arcade Adventure Game. Find the objects needed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paceship and escape from a planet patrolled by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alactix II' - After returning to Galaxia you must find three magic 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len from the king's thro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imtrix' - Arcade Puzzle Game. Move a ball through a series of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coloured dishes. The tiles can be moved and rot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of the ball can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undFx' - Sound Effects Generator. This utility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 range of sound effects and tunes which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atch files and other programs. It was also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sound effects in Galactix, Galactix II and Rim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 a special Galactix pen and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posted on new gam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- Please note that this software is supplied 'as is'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can be accepted by the author for any damage ca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software not work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TRIX is Shareware, please feel free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