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AP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Rinzai Satori Produ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ET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game for several reasons, among the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re are too many bad EGA/VGA games out t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's.  Come to think of it,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bad games, period,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ls Anderson and Richard Tom shouldn'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s writing good high-resoluti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(I must in good conscienc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rs of "Bass Tour," "Vampyr," and "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c," even though I don't have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y.) If you find your name conspicuously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 (explicitly or implicit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written an EGA/VGA shareware game,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e.  (If you haven't seen "SuperFly" b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missed some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'd just finished downloading 3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and bad games from a local BBS.  Imagin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may when I find that they:  a) don't m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EGA/VGA potential, or b)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teresting as games, or c)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 No, I'm not going to tell you whi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ere--explicit character assassina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style.  Implicit character assass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less ac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've always been put out by the fact that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riters always want you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game for $19.95 or more, rationaliz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in of spurious logic that concludes: "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nd me money I'll become a bett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ame designer."  Right.  Apparent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out there who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estimated their own talents AND mov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, even XAPTRON isn't worth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XAPTRON, a simple shoot-em-up, can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s of EGATrek, SuperFly, Mille Borne, and the other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EGA/VGA offerings out there remains to be seen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han that digital tripe I waded through yeste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at counts.  Like I said, there's a lot of ba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BBS's.  Could be this is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ING XAPT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PTRON is free.  Give it away.  Or don't.  As Rand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s would say, "Either way it's fine with me."  S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out of the question, however.  Do you hear me?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IS GAME!  If you like this game, great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 Whichever way it goes, I don't want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-the details of your personal life are none of m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YOU NE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MicroSoft-compatible mouse, a mouse driv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an EGA (256K) or VGA card to run this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issing any of these, the program will complain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 mouse?  Because you can't move the cursor fast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 with just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TING IT 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XAPTRON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PTRON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POPEN.PCX -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PSCRN.PCX -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PTRON.BLP - the little pixel blip xapp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directory containing XAPTRON is o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XAPTRON from anywhere on the hard disk.  If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XAPTRON, XAPTRON can find it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PLAY THE G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PTRON is mind-bogglingly simple.  Stuff shoots at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ack.  It's hard to get simpler than that.  If I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ind of mood, I'd write some sort of science-fiction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little things that shoot at you are called "dr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seekers" or something ("Srones?"  "Deekers?") and you'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-drive spaceship bound for Planet Xandar to depose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eror Mungle the Snootful, but that's not the kind of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.  Never mind.  I've always felt that games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background material to set the mood weren'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t took to start 'em up.  How much purple pros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fore you're in a mood to shoot something?  I'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of the screen is your energy me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down as you use energy.  At the bottom right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shield meter.  It goes down as your sh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Both your energy and your shields are replen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, but you won't be able to just coas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liminate some of the bombardment in order to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right and right side of the screen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/lights/bezels/gizmos which change color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 Aren't they pret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fires your weapon (lasers, ph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ors, neutron beams, *yawn*), and the right butto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 mouse cursor won't leave the shooting are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ere wondering.  You don't have all day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either.  After a certain interval they'll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ll show up somewhere else.  If you don't hi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y'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rones/seekers/shooters/little-pixel-things shoot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, your energy and shields are depleted.  The energy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hen you have no shields.  When the energ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you're dead--world destroyed, game over.  No,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 don't take over your planet, stealing your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your ecosystem and ravishing your women.  Someth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undane happens--you go back to the DOS prompt.  I'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ring mechanism and a "Best Xappers" file, but I fig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hooting things because that's what you want to do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ps need "highest scores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 of the little xapper/drones/seekers/etc.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han others.  This has nothing to do with what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When they're created they get accuracy percent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more accurate get longer on-screen lifetim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are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 WHERE CREDIT IS D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  :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: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  :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d by :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  :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   : Turbo Pascal 5.5,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   : LZEXE,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: PC Paintbrush IV, Z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 using  : QEdit, Sem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toolkit   :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      :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XAP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  : Tom Lehrer, "That Was The Year That Was"  RS 6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ise Records,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ee of the Redwoods appears through the unknowing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's Breath Mystery Thea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