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              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�������������������������������������������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           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�����������������������������������������</w:t>
      </w:r>
      <w:r>
        <w:rPr/>
        <w:t>ͻ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       </w:t>
      </w:r>
      <w:r>
        <w:rPr/>
        <w:t>Heaveeee Waterrrr Joggerrrrr       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�����������������������������������������</w:t>
      </w:r>
      <w:r>
        <w:rPr/>
        <w:t>ͼ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           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�������������������������������������������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              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day and you'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rcial version of Heavy Water Jogg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ARD OF SUPERIOR JOGGING STATIST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int booklet that contains 'The Saga Of Fred Fluke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es Inland', and important hints to make you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eat' Codes -- codes you enter at the beginn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able robots, remove pits, or give your sel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o complete your mi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 1/2" by 14" full black and white Fluke Poster rendering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his heroic mission at Three Miles Inl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d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Ŀ     �Ŀ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�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Ŀ��Ŀ��� ��� �   � ���� �Ŀ��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  � �   �  � � � �  � �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 �   �������� ���� �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</w:t>
      </w:r>
      <w:r>
        <w:rPr/>
        <w:t>Ŀ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�</w:t>
      </w:r>
      <w:r>
        <w:rPr/>
        <w:t>Ŀ��Ŀ���� ���  � ��Ŀ��Ŀ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�  ���</w:t>
      </w:r>
      <w:r>
        <w:rPr>
          <w:rtl w:val="true"/>
        </w:rPr>
        <w:t>ٳ</w:t>
      </w:r>
      <w:r>
        <w:rPr/>
        <w:t xml:space="preserve">  �  �   � �  ��  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 �  ��������  ��� � ����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-2400 V.42/MNP Lines................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00-14.4 HST US Robotics Lines.........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00-14.4 V.32/V.42 Bis Twincom Lines...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BLE SOFTWARE ALTERNATI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 Empire II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vy Water J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, come on, Fred, you know how it is with games like thi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said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tch for the drainage pits - you can't jump from a wal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, and watch for those V7734 series floating robots, you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you had installed to protect the plant from those protes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not to touch the w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be every now and then check under those ventilation sh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vers.  You've always suspected your employees of pilfering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and stashing them there for safe-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rk your progress, Fluke!  You never know when you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ember whether that hallway led somewhe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be if you had been more interested in the real work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nt you would know your way around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be this never would have happened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RY, FLU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CTIVE KEY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row Keys&gt; -  Used to move Fred around the plant. Pres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once and you move, a second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    -  Causes Fred to jump (ONLY WHEN HE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R&gt;          -  If Fred is walking, makes him run - if Fred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, makes him 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          -  Displays the plant map (when it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O&gt;          -  Open things like doors, showers, vents -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show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I&gt;          -  Displays Inventory (Goods Filch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         -  Displays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T&gt;          -  Causes Fred to take an anti-rad pill (if he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 or F1&gt; -  Sets a green marker at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 or F10&gt;-  Sets a red marker at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SC&gt;        -  Brings up the Main Option Menu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7734-Series Robot Security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protection at reasonable rates!  No more lawsu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7724-Robot is the ultimate state-of-the-art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guard.  Just turn 'em on, let 'em go, and rel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robot spots someone who doesn't belong, zing! - he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like glue.  Provided with the most sensitive, high-tech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sors available, the robots will follow a trespass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ctim's own body heat as a bea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captured the trespasser is harmlessly stunned and re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-determined location, out of harm'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Deployment in radioactive areas can cause mal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obot's heat seek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obot's are provided with portable, radio-contro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ACTIVATORS, for use by authorized personell onl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BUKS: THE KOREAN SHOE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buk Inflatable Athletic Shoes ARE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mp further and higher than ever before in our latest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Manufacturer is not responsible for accident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TOO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: The featherweight polyester used in the manufac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 is vulnerable to radioactive waste.  Be sure to pack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ogram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vy Water Jogger Is ShareWare.  After thirty (30) days or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games played, and if you enjoy the game, please REGISTER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ing a registration fee of $20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Viable Software Alternativ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Rt. 10, Box 36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rbondale, Illinois  6290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Or call (with your credit card)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1-618-549-5227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o receiving the right to continued use of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receive technical support and the EXPAND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complete with High Score Board and all those other perks, Flu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of all, you'll be put on our mailing list (unles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you specify otherwi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 The Computer Game Heavy Water Jogger, AND this manual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re protected under United States Copyright laws.  An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nauthorized use or sale or distribution of this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will be prosecuted to the fullest extent of the law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 If you are a ShareWare Vendor, please see the UnderWa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eclarations at the end of this manual and in the accompany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ile, VENDOR.DOC.  Thanks.  DO NOT REMOVE ANY FILES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ogrammer's No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Version 1.0 so there aren't any notes yet!  Natur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ug free, right, F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come on any quirks, howev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ow turn our attentions to other games.  Thanks, F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vem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Gotta Vote Tomo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    </w:t>
      </w:r>
      <w:r>
        <w:rPr/>
        <w:t xml:space="preserve">Support     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�������    </w:t>
      </w:r>
      <w:r>
        <w:rPr/>
        <w:t xml:space="preserve">Available On    ���������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</w:t>
      </w:r>
      <w:r>
        <w:rPr/>
        <w:t>InfoQuest RBBS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</w:t>
      </w:r>
      <w:r>
        <w:rPr/>
        <w:t>CD-ROM PRODUCTIONS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</w:t>
      </w:r>
      <w:r>
        <w:rPr/>
        <w:t>Carbondale, IL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                  ���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   </w:t>
      </w:r>
      <w:r>
        <w:rPr/>
        <w:t>1.7 gigs   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</w:t>
      </w:r>
      <w:r>
        <w:rPr/>
        <w:t>$10 Annual 10:1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</w:t>
      </w:r>
      <w:r>
        <w:rPr/>
        <w:t>$20 Annual 25:1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</w:t>
      </w:r>
      <w:r>
        <w:rPr/>
        <w:t>$40 Annual UNLIM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                  ���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</w:t>
      </w:r>
      <w:r>
        <w:rPr/>
        <w:t>Multiple Lines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</w:t>
      </w:r>
      <w:r>
        <w:rPr/>
        <w:t>HST DUAL STANDARDS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�������   </w:t>
      </w:r>
      <w:r>
        <w:rPr/>
        <w:t xml:space="preserve">(618) 453-8511   ���������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ܳ </w:t>
      </w:r>
      <w:r>
        <w:rPr/>
        <w:t>The UnderWare Constit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onsidering Heavy Water Jogger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mer of H.W.J., Casey Butler, reserves all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and the accomanying documentation. It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ee *only* with the programme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licy affects the following shareware distribution method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Services that charge a per-file download prem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 distribution method *excepting user-t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ing and Annual/Monthly fe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lletin Board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ides permission, there may be a one-time distribution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 or a per-unit royalty fee required from shareware vendor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to be negotiated between the programmer and each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vendor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 10, 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bondale, IL   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8) 549-5227    CIS: 72043,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ܳ </w:t>
      </w:r>
      <w:r>
        <w:rPr/>
        <w:t>The UnderWare Early Warning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a beginning shareware author, you are entering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iting an unique method of software creation, compens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.  It is a truly enjoyable way to share your har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eople around the world.  It can even offer a monetary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be aware, however, that releasing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stipulation as to *who* can freely distribute them leav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vulnerable to certain near-unethical busines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d by a few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mple remedy to this is to include a VENDOR.DOC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program you release, specifying the requirements *you*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 your rights in having a say in how your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, even if all you require is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_ID.DIZ file containing your own descrip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lso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utilize the UnderWare constitut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.  Alter it to suit your needs as necessary (you ma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UnderWare Logo, if you w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bl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lternativ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also include this note to new shareware autho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with your new SHARE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