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pic MegaGames: Information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NSI screen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included an Ansi screen for you, EPIC.ANS, with an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.  Please feel free to post it online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Releas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re looking for a few great BBS's to become official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Games release points.  How would you like to have the popular Ep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n your board?  This is a great way to attract users to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terested, please get in touch.  Be the firs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get in on this opportunity and have your file area in pl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Epic rush starts -- with the release of Jill of the Ju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laster, and Drum Traker.  (These are HOT produc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lease network is managed by Software Creations BBS.  To sign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all the BBS and leave a message to Dan Linton (Syso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Cre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8-365-2359 (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8-365-9825 (96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8-365-9668 (14.4K Dual 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working with Epic Mega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im Swe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