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THE FEELING YOU WERE BEING PURSUED ... AND LIK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'S YOUR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RSELF ON A TWO-DIMENSIONAL BILLARD TABLE SURROUNDED BY A G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BALLS ENTERING FROM THE 4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EU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4 ARROW KEYS ON THE NUMERIC KEY PAD TO MANEUVER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GORILLA B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GORILLA BALLS COLLIDE, THEY ANNIHILATE EACH OTHER AND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C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UST EVENTUALLY FACE UP TO THE FACT THAT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S-H-R-I-N-K-I-N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SWITCHES BETWEEN THE THREE GAME MODES: PLAY, AUTO, AN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 FOR THIS FUNCTION KEY IS IN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 IT INDICATES WHICH MODE YOU ARE ACTUALLY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LAY MODE IS THE NORMAL MODE: EACH TIME YOU PRESS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VE ONE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AUTO MODE, THE ARROW KEYS SET THE DIRECTION OF MOVE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DEMO MODE, THE COMPUTER SHOWS YOU HOW EASY IT IS TO R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 ** CHANGING THE MODE RESETS THE SCORE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QUIT (YOU CAN ALSO HIT THE ESC KEY OR THE "Q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TOGGLE SOUND EFFECTS.  WHEN THE LEGEND SAYS "MUTE"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TURNS OFF THE SOUND; WHEN IT SAYS "SOUND", PR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URN O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BALL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 INCH OR 3.5 INCH DISKETTE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