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.O.D.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 The comfortized society of the late 2100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te boring. Apart from the attacks on ea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rins some fifty years ago, there has b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cal changes for over one hundred yea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ery little challenge in day to day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lead some of the more adventuresome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ersonal Observation Droids (PODS) wi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pulse cannons and send them out in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ous metal Qzrn (pronounced Cues-rin)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designed for person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ation, the PODS have proven quite cap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ly supplied and pil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onrins, now fierce enemies of Earth, have secu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Qzrn in various space colonies on Zona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uilt extensive fortified areas often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ZPods armed with shield damaging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your POD to Zonar ties up one of your shi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period of time and risks the loss of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pplies. But this may be the only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llenge you will experience in the las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of your life. Sure it will cost you mill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ward for a successful journey is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it is worth it even if you lose a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entures of conflict on Zonar have com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POD WARS. No one seems to be concern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stop them. Besides, earth needs the Qz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VERVIEW - To win the game you must locate th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l Qzrn , using your highly modifi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tion Droid. You will be able to use the la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through some walls and bombs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The Smart Cannon is effecti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ies ZPod automated sentries. Power ce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o maintain your POD's energy leve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is all gone, the game is over.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osition to be re-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- To begin a game use the load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 the title screen. If you load a master g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ne you will be able to equip your POD to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limit aboard your spaceship before tel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lanet. The following may help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Wars' 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-&gt;  ZANK-ADF.PW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-&gt;  12345678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4 - Abbreviated gam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8 - Game save information. 000 = Master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B - PW = POD Wars game. PS = Game sour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Level of the game, 1 throug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D SCREEN - The following is a summary of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found at the main gam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Help - Use this feature as a reminder of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nd a visual description of power ce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mo, bombs, teleport and Z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- Use the arrow direction keys to move the P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over an object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if it is movable and your cargo is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limit. Moving over a teleport area will tel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D to the next game level. Be prepared to g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go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ort - The central view port shows the area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. At the top of the port the POD mod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the level location is indicated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port messages from the POD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preceded by a beep and often remai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 Gauge - Indicates current power level. Pow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, to fire the laser and to maintain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Avoid direct hits from enemy ZPods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When power is about gone, a power ce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the cargo area if one is present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less POD is stranded on Zo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T Gauge - Shows the total weight of your cargo. The P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rry a total of 15 weight units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, the more energy used to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- Indicates the number of extra power cells you car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ell is used for power its weight is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arg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 - Indicates the number of round you carry for the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. This weapon is effective on a ZPod locked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- Indicates the number of bombs you carry. Bom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ropped on adjacent walls to clear a passag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D. They work on most Zonrin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- This gives you a reference of your progress on Zon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possibly be used for a POD Warrior H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e in future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 MENU - The POD menu is accessed by pressing ESC, I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. Use the arrow keys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press enter or the space bar to select it.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ab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- When activated, the Smart Cann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s on a radar-locked ZP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- Use the arrow keys to fire laser through an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. The laser works on most walls. Some wall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ore power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 - Use the arrow keys to drop a bomb. A bomb dropp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mpty space will be there lat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 - Use the arrow keys to drop unwanted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- Use the arrow keys to drop unwanted pow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Saves your current game. You may designate your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ree characters. It is recommended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racters be the players initial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This will allow each player ten save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Abandons the game without saving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ame is being distributed as Shareware.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$15 registration fee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MAPPER - Easily make your own POD games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thers or enter in compet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Maps - Additional POD games made by POD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husia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Contests - Enter game and design compet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in the growing number of POD fa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Satisfaction - updates, help, information.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ideas for 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Recognition - Certificates of accomplishment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d as a POD Warri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D Development - Have a part in promoting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 Merwin Updyke, 1813 14th St., Altoona, PA 16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 SPECIAL  - Registered  owners of  PODWA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in a saved  position of URSK  with their P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next to  the Qzrn  will receive  a POD W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e  of  achievement  for 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 mission. Be sure  that your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aved with the game  position. You may se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RSK game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ethod of software distribution that prom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grams at a reasonable cost. You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software at no cost (or for a minim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handling fee) to see if it will meet you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e program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 to others. But these programs are not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lic domain. If you continue to use them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evaluation time you are obligated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This ensures that quality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made available in this inexpens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 Wars is written in Turbo Pascal 5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POD REGISTRATION FORM -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join the growing ranks of POD Warri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$15. Please send me a POD KIT with PODM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/ NO  (Circle) A saved winning game position for UR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on a disk. Please send me a POD Wars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e. (Offer good for registered warrior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Merwin Updyke, 1813 14th Street, Altoona, PA  16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         I have PODWARS version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ked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get involv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map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map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POD gam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Sharing POD hint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Designing POD posters,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Writing for POD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Writing POD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Other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 would like to se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