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RO 2.2                                           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TROUBLESHOOTING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most common problems, with solutions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roblem using this list, refer to the descriptions of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below.  Remember that command line switch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Pyro hangs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r computer is giving incorrect joystick dete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'PYRO22 -j' to disabl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The screen shakes or is off-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 is attempting to use a video mode which your mon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 Type 'PYRO22 -g' to disab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haracters on the screen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 was unable to reprogram the colors on you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PYRO22 -n' to disable the extended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Pyro makes a squealing or buzz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's sound techniques are not compatibl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PYRO22 -s' to disa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omputer is not fully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ype 'PYRO22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The [Enter] key does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emember to release [Shift] before pressing [Enter]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immediately pick up a gas can after putt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COMMAND LINE SWITCHES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ITCHES</w:t>
        <w:tab/>
        <w:tab/>
        <w:t>ADVANCED SWITCHES</w:t>
        <w:tab/>
        <w:t>COMBIN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  <w:tab/>
        <w:tab/>
        <w:t>=================</w:t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Copyright Notice</w:t>
        <w:tab/>
        <w:t>-z# No Speed Testing</w:t>
        <w:tab/>
        <w:t>-M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structions</w:t>
        <w:tab/>
        <w:t>-w  Show Speed Test</w:t>
        <w:tab/>
        <w:t>-H  No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structions Mode   -a# Set Video Adapter   -T  Troubleshoo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lympic Scoring</w:t>
        <w:tab/>
        <w:t>-v# Set Video Mode      -W# Microsof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Black &amp; White</w:t>
        <w:tab/>
        <w:t>-n  Normal Background</w:t>
        <w:tab/>
        <w:t>-D  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# Black &amp; White Mode  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Disable Sound</w:t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Disable Joystick</w:t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Pyro 2.1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ollowing rules in mind when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switches are case-sensitive.  'PYRO22 -i'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YRO22 -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switches can be grouped togeth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:</w:t>
        <w:tab/>
        <w:t>PYRO22 -s -j -d -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:</w:t>
        <w:tab/>
        <w:t>PYRO22 -sjd -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:</w:t>
        <w:tab/>
        <w:t>PYRO22 -s-j-d-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SWIT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#</w:t>
        <w:tab/>
        <w:t>Set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Pyro, it runs through a series of tests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adapter is active in your system.  Sometimes these t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correct results.  In such a case, use the '-a#' switch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 in place of '#', to disable the adapter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MDP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CGA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EGA  (Enhanc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MCGA (PS/2 Enhanc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VGA  (Analog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#</w:t>
        <w:tab/>
        <w:t>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yro to translate on-screen colors to those required by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This command line switch affects only colors, no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yro addresses your video adapter.  Use one of the following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tandard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Brigh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IBM PS/2 with Black &amp; Wh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Monochrome Monitor (default when '-a1'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Microsoft Windows 2.x in Window (default when '-W2'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Full Color, but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'-b' is the same as '-b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pyright (but not the license) information.  Read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mplete license information (see '-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ormally accesses the screen by writing directly to video mem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's registers.  This command line switch tells Py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IOS interfaces instead, sacrificing speed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D' combination switch, Pyro will be able to run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2.x.  Tell DesqView to use this switch on the command l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hat Pyro does not directly access the keyboard or monito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eeds 140k of conventional memory.  This command lin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D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 detects a VGA adapter, it uses advanced palette chan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smooth fading.  This command line switch tells Pyro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at all, even if it detects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>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 detects a VGA adapter, it directly programs the adapt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320x400 pixel video mode.  It then dynamically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simulate high-resolution graphics and new fo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ells Pyro not to enter the undocumented mode or re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even if it detects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No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H' combination switch, Pyro should be able to run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S-DOS compatible but not 100% IBM-compatible. 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3 Assume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  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 No Speed Test -- Assume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'-H' disables some of Pyro's program integrity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are used that conflict with '-H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H'.  For example, '-z0 -H' tells Py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 any hardware, but to assume that you are using a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l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used, Pyro will display its interacti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were playing Pyro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nstru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ets Pyro into the instructions mode.  The next time that Py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is switch has been used, Pyro will display it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just as if you were playing Pyro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  <w:tab/>
        <w:t>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Pyro to act as if no joystick is connected, even if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return random joystick information even when no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This can cause Pyro to hang or interfere with play.  The '-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>Pyro 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Pyro to use Pyro 2.1 keys instead of Pyro 2.2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us making the transition to Pyro 2.2 easier for Pyro 2.1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M' combination switch, Pyro can now run on a compu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DPA or HGC video adapter.  This was not possible in versions of P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2.2.  This switch is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1 MDPA/HG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3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M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cting the type of video adapter you are using and th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t, Pyro is able to use sixteen background colors (or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eight.  However, it is possible that Py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dentify your adapter, or that you will set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with the '-a#' switch.  In this case, parts of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use the wrong colors.  To fix the problem, use the '-n'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ells Pyro not to program your adapter to use sixteen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imit itself to the eight background colors that were used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ro prior 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>Olympic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switch tells Pyro to rate the aesthetic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, on a scale of 0 through 10, at the end of each fl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ympic-style" score does not affect your overall game sco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it can be fun and challenging to try for a perfec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uses extremely advanced techniques to provide realistic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sounds through an IBM-compatible's limited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very small minority of computers are unabl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ithout producing a buzzing or squealing sound.  On thes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mpletely disable sound with the '-s' directiv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that are compatible with Pyro's sound techniques,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on and off during gameplay by using the [ALT]-[S]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Troubleshoo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combination switch disables everything Pyro does that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or undocumented.  If Pyro does not work on your compu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T' switch (possibly in combination with other switches -- see below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 not work, then there is no hope of getting Pyro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it does work, then experiment with combinat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described below until you isolate the feature or features of Py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mpatible with your computer.  The '-T' switch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  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'-T' disables some of Pyro's program integrity checkin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 of using the '-T'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</w:t>
        <w:tab/>
        <w:tab/>
        <w:t>Troubleshoot on a 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 -H</w:t>
        <w:tab/>
        <w:tab/>
        <w:t>Troubleshoot on an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 -H -a1</w:t>
        <w:tab/>
        <w:t>Troubleshoot on a monochrom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#</w:t>
        <w:tab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ormally selects video mode 1 on a color adapter and 7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Using this switch, you can force Pyro to use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-v3' tells Pyro to use mode 3, the 80 column color mode. 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number following it tells Pyro to use the mod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tell Pyro to use proprietary modes that only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and Pyro will adapt itself to them.  For exampl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, '-v51' tells Pyro to use the 132x43 color mod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raphics mode, you must also use '-n' and '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Show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Pyro, it checks the speed of your compute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it will be able to write to the screen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may choose not to run some of its fancy introdu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hows you what speed rating Pyro is ass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(A 4.77 MHz AT-compatible with a good video adapter would 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about 12.)  To override the speed test, use the '-z#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#     Microsof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, Pyro can run in a window under Microsoft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a 386, Microsoft Windows 3.x.  Tell Windows to use either the '-W2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for Windows 2.x) or the '-W3' switch (for Windows 3.x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so tell it that Pyro does not directly access the keyboar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140k of conventional memory.  If you are using Windows 2.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W2' switch), tell it that Pyro does not directly acc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The '-W#' switch is a combination switch.  Using '-W3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-W2' is equivalent to all of the above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4 Microsoft Windows 2.x black &amp; whit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W#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W#'.  Note that the '-W#'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Pyro full-screen under Windows.  An icon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users: PYRO22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#</w:t>
        <w:tab/>
        <w:t>No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Pyro, it checks the speed of your compute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it will be able to write to the screen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may choose not to run some of its fancy introdu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lets you override the speed tes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Assume extremely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Assume extremely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-z0' is used, fancy introductions will always be shown.  When '-z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will never be shown.  Note that '-z' is the same as '-z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SOFTWARE DEVELOPERS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ange of support is available for both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reating new scenarios, expanding Pyro, or porting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If you would like more information, or if you have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future versions of Pyro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hael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1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ta Barbara, CA 9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