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las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ast performan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User friendly, cursor driv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low pace for faster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uch faster turnaround &amp; track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orrect rare tendency of finishers to swap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tight quar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aps Key =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ore flui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acing presentation completely overhauled. Both fence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nded Bookkeeping pack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ake the "whip" to horses in th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ed Bett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interface for assisting payoff compu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x Gate Ra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x Fantom public bet for r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ed Post Position change feature to r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teepen Rating Curve. Allows Speed Ratings to be ente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Rating algorithm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orrected tendency of Breeding mechanism to create only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ixed that..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peeded up slightly. Detectable on AT's &amp; slower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requires a hard drive. Full colo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offerred only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DME file exists on your disc,  it contains important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race&gt; PRINT READ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ace this diskette in the floppy dri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:\&gt; PRIN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been reduced to a maximum of 15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