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CHALLENGER and the LOTTO CHALLENGER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Copyright (c) 1989, 1992 by Data Solu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Shareware copies of LOTTO CHALLEN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subject to the restri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VENDOR.DOC.  Registered copies of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R are not to be copied or distributed,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e License Agreement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AKE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LAKE (AUTHOR) GRANTS YOU, THE ORIGINAL PURC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EXCLUSIVE PERSONAL LICENSE TO USE THIS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STATED IN THIS AGREEMENT. 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A SINGLE PERSONAL COMPUTER SYSTEM AND M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PIES AS NEEDED FOR BACKUP AND ARCHIVAL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OUR RIGHTS UNDER THIS AGREEMENT TO A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THIRD PARTY AGREES IN WRITING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IS AGREEMENT AND YOU TRANSFER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O THE THIRD PARTY, OR DESTROY ANY COPI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YOU MAY NOT COPY, MODIFY, ALTER,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DECOMPILE, LEASE, OR ELECTRONICAL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R THE REFERENCE MANUAL.  TH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UNTIL TERMINATED.  YOU MAY TERMINATE I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DESTROYING THE SOFTWARE.  IT WILL ALS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YOU AGREE UPON SUCH TERMINATION TO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>to help.  The ASP Ombudsman (OMB)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  The OMB may be contacted by</w:t>
      </w:r>
    </w:p>
    <w:p>
      <w:pPr>
        <w:pStyle w:val="PreformattedText"/>
        <w:bidi w:val="0"/>
        <w:jc w:val="left"/>
        <w:rPr/>
      </w:pPr>
      <w:r>
        <w:rPr/>
        <w:t>FAX by sending to the ASP FAX number: (616) 788-2765.  In</w:t>
      </w:r>
    </w:p>
    <w:p>
      <w:pPr>
        <w:pStyle w:val="PreformattedText"/>
        <w:bidi w:val="0"/>
        <w:jc w:val="left"/>
        <w:rPr/>
      </w:pPr>
      <w:r>
        <w:rPr/>
        <w:t>communication with the OMB please include a telephone</w:t>
      </w:r>
    </w:p>
    <w:p>
      <w:pPr>
        <w:pStyle w:val="PreformattedText"/>
        <w:bidi w:val="0"/>
        <w:jc w:val="left"/>
        <w:rPr/>
      </w:pPr>
      <w:r>
        <w:rPr/>
        <w:t>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