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NCAAPICK INSTRU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 to the NCAAPICK program. It i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did something about all the paperwork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ting in an NCAA Basketball Tournament po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the instructions will help ease the load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by showing you how to enter your own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. It is easy and fun and will take you no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to finish if you already know which tea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 You can do the entire tournament in about 10-15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 from scrat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thing to do is find out from your po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CAAPICK is located. Log into that directory or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with the NCAAPICK program on it (usually in</w:t>
        <w:tab/>
        <w:t xml:space="preserve">the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's possession). There are files that are created</w:t>
        <w:tab/>
        <w:t xml:space="preserve">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APICK which store your picks and are eventually used</w:t>
        <w:tab/>
        <w:t xml:space="preserve">for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AAPICK runs best on an EGA or VGA video screen, bu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GA, MCGA, or monochrome system. Type in NCAAPICK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. You will see an introductory screen which is a short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how to use NCAAPICK. At the bottom of the wind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s you your name. Enter your name in the way you want i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oring sheet. Then the program asks if this is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previous entry. If this is your initial entry session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"N". Don't hit a return. If you are using a flopp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be a little sl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is, the intro screen will disappea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horizontal menu at the top of the scree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nd left arrow keys to move to your choice, or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key of your choice, i.e., hitting "E"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t Regional or hitting the "M" will get you the Midwest Reg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bracket for that regional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nswered "N" in the previous window, you will get th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irst round teams on the far right. If you answered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ams you picked previously will appear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cursor arrow keys to move around the brack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a winner, move the light bar to the team you want to 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strike ENTER. That team will appear in its pos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round. Continue to move the light bar and hit ENT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al games. If you change your mind, you may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new choice and ENTER. Your new choic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er place. Be sure to correct any subsequent rounds. Hit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on the final winner for that bracket will return you the  </w:t>
      </w:r>
    </w:p>
    <w:p>
      <w:pPr>
        <w:pStyle w:val="PreformattedText"/>
        <w:bidi w:val="0"/>
        <w:jc w:val="left"/>
        <w:rPr/>
      </w:pPr>
      <w:r>
        <w:rPr/>
        <w:tab/>
        <w:t xml:space="preserve">upper bar menu. You may also hit ESC to leave this bracket.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ontinue to choose the various regional brackets and the </w:t>
      </w:r>
    </w:p>
    <w:p>
      <w:pPr>
        <w:pStyle w:val="PreformattedText"/>
        <w:bidi w:val="0"/>
        <w:jc w:val="left"/>
        <w:rPr/>
      </w:pPr>
      <w:r>
        <w:rPr/>
        <w:tab/>
        <w:t>Final Four bracket in the same way. You may go back to any</w:t>
      </w:r>
    </w:p>
    <w:p>
      <w:pPr>
        <w:pStyle w:val="PreformattedText"/>
        <w:bidi w:val="0"/>
        <w:jc w:val="left"/>
        <w:rPr/>
      </w:pPr>
      <w:r>
        <w:rPr/>
        <w:tab/>
        <w:t>previously picked bracket and edit or check your work.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leave, make sure your picks are the ones you want.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only takes what you give it, correct picks or mistakes!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finishing your work move to the Quit option in the </w:t>
      </w:r>
    </w:p>
    <w:p>
      <w:pPr>
        <w:pStyle w:val="PreformattedText"/>
        <w:bidi w:val="0"/>
        <w:jc w:val="left"/>
        <w:rPr/>
      </w:pPr>
      <w:r>
        <w:rPr/>
        <w:tab/>
        <w:t>menu or hit "Q". You may edit any previous entry by answering "Y"</w:t>
      </w:r>
    </w:p>
    <w:p>
      <w:pPr>
        <w:pStyle w:val="PreformattedText"/>
        <w:bidi w:val="0"/>
        <w:jc w:val="left"/>
        <w:rPr/>
      </w:pPr>
      <w:r>
        <w:rPr/>
        <w:tab/>
        <w:t xml:space="preserve">in the opening window in case you change your mind or accidently </w:t>
      </w:r>
    </w:p>
    <w:p>
      <w:pPr>
        <w:pStyle w:val="PreformattedText"/>
        <w:bidi w:val="0"/>
        <w:jc w:val="left"/>
        <w:rPr/>
      </w:pPr>
      <w:r>
        <w:rPr/>
        <w:tab/>
        <w:t>hit the "Q" before you are finished. If for some reason you left</w:t>
      </w:r>
    </w:p>
    <w:p>
      <w:pPr>
        <w:pStyle w:val="PreformattedText"/>
        <w:bidi w:val="0"/>
        <w:jc w:val="left"/>
        <w:rPr/>
      </w:pPr>
      <w:r>
        <w:rPr/>
        <w:tab/>
        <w:t>one game blank, a warning message will appear to inform you of your</w:t>
      </w:r>
    </w:p>
    <w:p>
      <w:pPr>
        <w:pStyle w:val="PreformattedText"/>
        <w:bidi w:val="0"/>
        <w:jc w:val="left"/>
        <w:rPr/>
      </w:pPr>
      <w:r>
        <w:rPr/>
        <w:tab/>
        <w:t xml:space="preserve">omission. If you do not want your worked saved, hit ESC. Any other </w:t>
      </w:r>
    </w:p>
    <w:p>
      <w:pPr>
        <w:pStyle w:val="PreformattedText"/>
        <w:bidi w:val="0"/>
        <w:jc w:val="left"/>
        <w:rPr/>
      </w:pPr>
      <w:r>
        <w:rPr/>
        <w:tab/>
        <w:t xml:space="preserve">key will return you to the upper menu to fix the missing game.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Now, wasn't that easy? Your picks are stored on disk for the</w:t>
      </w:r>
    </w:p>
    <w:p>
      <w:pPr>
        <w:pStyle w:val="PreformattedText"/>
        <w:bidi w:val="0"/>
        <w:jc w:val="left"/>
        <w:rPr/>
      </w:pPr>
      <w:r>
        <w:rPr/>
        <w:tab/>
        <w:t>manager to score once the tournament starts. Good luc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