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SLOT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Marc Perlm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MailWare"? Well, MailWare is my form of PostcardWare. I fir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PostcardWare in CompuServe Magazine. The magazine descri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software as software that the author requests a postcar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. Instead of requesting a postcard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. Send me E-Mail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user number: 73362,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ctually it is Alan Perlman's  Compuserve account but I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nyway... just make sure the subject of the note includes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at my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AWN@KILOWATT.LI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some things when you send me thi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Your addr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hat you think of the game (honest opin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wish to actually send me money just ask me and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you my addr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is game to as many bulletin boards as poss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 Perl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