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RF.v93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93A0-A94-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lease write all information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 the TURF.v93 Thoroughbred Handicap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llows  (select either ShareWare or TURF(Plus) o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ShareWare Registration:          $20.00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pplicable to TURF(Plus).v93 Upgr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TURF(Plus).v93 with TURF_RE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opies:  _______   x $25.00  =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Format:   5 1/4" ____   3 1/2"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ubTotal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and Handling: (TURF(Plus).v93 only)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$3.00 US Postal Service, $10.00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% Sales Tax (AZ residents only):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ENCLOSED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ease make checks payable to:  H. Andrew Solom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registered material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,State,Zip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id you learn of TURF.v93 programs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registration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Care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rra Vista, AZ 85636-0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