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3000 and DYNAM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lect the continued investment in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SAGE/DYNAMO, and also to allow some profi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d party vendors, the new version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expensive. The programs will now be mark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- the existing versions (ie. SAGE2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STANDARD) will remain available at the 12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:$24) price mark (slightly cheaper in the UK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ereas the new versions (SAGE3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PROFESSIONAL) cost 29 pounds (US:$49)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for the enthusiast and serious player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better game-play, extended opening/end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the ability for the use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dvanced game annotation, ability to expor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ordprocessor, and more.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enter the moves of a game, then annot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insert diagrams at any point,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your printer, or export to a DOS text file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"word-processor" for draughts!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3000 or DYNAMO PRO is BASIC CHECKERS, a simpl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program with its BASIC source cod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draughts programs work, and have a stab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! BASIC CHECKERS will run under th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which you will find is supplied fre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- it will also work with any QUICKBASI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- even on other computers like the MAC, 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lso show that the new SAGE3000 is now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nger than any other commercially availabl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rograms do not mean that the cheap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ippled in any way - you will still fin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take on the worlds best players! SAGE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O PROFESSIONAL are now out - if you us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AGE/DYNAMO you can upgrade by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rice - ie. send us 17 pounds, or $25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en you bought SAGE/DY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/Enquiries to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OLUTIONS, PO Box 954, Bournemouth BH7 6YJ, 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