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a Gammon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iel R. 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granted a free license to use, copy  and  distribu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unmodified 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Prior written consent from Daniel R. Evans must be obt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 fee or charge is made for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s,  services,  etc. without prior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iel R. Ev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required to register this  software if  you  pla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it longer then 10 Days. Registered users will receiv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and notification of later releases.  Please note tha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nd functions are active with this Shareware release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r copy of this software, please send $10.00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registration can be sent to me at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niel R. Ev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7 Fordway 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rry, NH 03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" AND WITHOUT WARRANTIES WHETHER EXPRESSED</w:t>
      </w:r>
    </w:p>
    <w:p>
      <w:pPr>
        <w:pStyle w:val="PreformattedText"/>
        <w:bidi w:val="0"/>
        <w:jc w:val="left"/>
        <w:rPr/>
      </w:pPr>
      <w:r>
        <w:rPr/>
        <w:t>OR IMPLIED.  BECAUSE OF THE VARIOUS HARDWARE AND SOFTWARE ENVIRONMENTS</w:t>
      </w:r>
    </w:p>
    <w:p>
      <w:pPr>
        <w:pStyle w:val="PreformattedText"/>
        <w:bidi w:val="0"/>
        <w:jc w:val="left"/>
        <w:rPr/>
      </w:pPr>
      <w:r>
        <w:rPr/>
        <w:t>INTO WHICH THIS 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 EGAGAM.EXE, the mai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GAM.DOC, this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-PIF.DVP  Desqview paramet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GAM, Quick Start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GAM.INI, Created by program when first run. If you have an earl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of EGAGAM.EXE then DEL EGAGAM.INI befor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GA BACK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ocument is not intended as an instruction booklet on the</w:t>
      </w:r>
    </w:p>
    <w:p>
      <w:pPr>
        <w:pStyle w:val="PreformattedText"/>
        <w:bidi w:val="0"/>
        <w:jc w:val="left"/>
        <w:rPr/>
      </w:pPr>
      <w:r>
        <w:rPr/>
        <w:t>game of backgammon.  There are many good backgammon books available</w:t>
      </w:r>
    </w:p>
    <w:p>
      <w:pPr>
        <w:pStyle w:val="PreformattedText"/>
        <w:bidi w:val="0"/>
        <w:jc w:val="left"/>
        <w:rPr/>
      </w:pPr>
      <w:r>
        <w:rPr/>
        <w:t>at any local bookstore. If you have at least a basic knowlodge of the</w:t>
      </w:r>
    </w:p>
    <w:p>
      <w:pPr>
        <w:pStyle w:val="PreformattedText"/>
        <w:bidi w:val="0"/>
        <w:jc w:val="left"/>
        <w:rPr/>
      </w:pPr>
      <w:r>
        <w:rPr/>
        <w:t>game you should have no problem with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y this version will require that you have either a EGA or VGA</w:t>
      </w:r>
    </w:p>
    <w:p>
      <w:pPr>
        <w:pStyle w:val="PreformattedText"/>
        <w:bidi w:val="0"/>
        <w:jc w:val="left"/>
        <w:rPr/>
      </w:pPr>
      <w:r>
        <w:rPr/>
        <w:t>graphics card and a microsoft compatible mouse is RECOMMENDED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ITH VERSION 2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bug that caused a NON REGISTERED version to hang after 1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ESC to exit directly from game. (KEY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CTRL to restore screen when used with a screen blanker. (KEY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code to stop random images on the screen (KEYBOARD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d by moving cursor with arrow keys while screen being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ITH 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upports KEYBOARD CONTROL for the first player if a mous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. Also the KEYBOARD is used by the second player in the two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lick on REPLAY after a game is started your opponen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ed with a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NU added SETUP: Allows you to choose the mouse cursor, the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, and KEYBOARD SNAP or MOUS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NU added AUTO: Allows you to choose automatic dice throw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dice roll as long as the RIGHT MOUSE BUTTON i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he CROSS used to signify two men picked up to a '2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dded a circle on last man in a row if more then 5 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BUG that allowed you to move five men with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BUG with doubling cube that prevented doubling past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BUG with the check for a GAMMON. Now calculat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ITH VERSION 1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upports colors. Select the color menu and change individual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in the menu box. (NOTE: Until you register you will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colors but not save your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save your default values for , # of players, level, s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elp.  These now init. to sound off, help off, level 1, 2 play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E: Until you register you will be able to change these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not save your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 added. If you have been winning all the time in level 2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3 a try. ( Remember a lot depends on the throw of the dice. No m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good you are, if you don't get the throws you don't 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move 2 men at a time when you throw doubles. Use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instead of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gram does not detect a MOUSE present it will DEFAULT to</w:t>
      </w:r>
    </w:p>
    <w:p>
      <w:pPr>
        <w:pStyle w:val="PreformattedText"/>
        <w:bidi w:val="0"/>
        <w:jc w:val="left"/>
        <w:rPr/>
      </w:pPr>
      <w:r>
        <w:rPr/>
        <w:t>KEYBOAR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wo player game if a MOUSE is PRESENT the FIRST player will have</w:t>
      </w:r>
    </w:p>
    <w:p>
      <w:pPr>
        <w:pStyle w:val="PreformattedText"/>
        <w:bidi w:val="0"/>
        <w:jc w:val="left"/>
        <w:rPr/>
      </w:pPr>
      <w:r>
        <w:rPr/>
        <w:t>use of the MOUSE and the Second player (BROWN) will be restricted to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                                 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 X C) or (, . /)                            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Z or ,): Same as LEFT BUTTON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pick up man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where els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is USED.               (UP LEFT) 7   8   9 (UP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X or .): Same as RIGHT BUTTON             (LEFT) 4       6 (RIGH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pick up 2 m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w the dice or           (DOWN LEFT) 1   2   3 (DOWN RIGH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here els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is USED.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 or /): Used to DROP a man after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is moved to the position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SC)   : Exits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TRL)  : If you have a screen blanker installed hitting CTRL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the screen. Has NOT been tested on all blan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KEYBOARD you put the cursor on the</w:t>
      </w:r>
    </w:p>
    <w:p>
      <w:pPr>
        <w:pStyle w:val="PreformattedText"/>
        <w:bidi w:val="0"/>
        <w:jc w:val="left"/>
        <w:rPr/>
      </w:pPr>
      <w:r>
        <w:rPr/>
        <w:t>man to MOVE and PRESS and RELEASE the (Z or ,)</w:t>
      </w:r>
    </w:p>
    <w:p>
      <w:pPr>
        <w:pStyle w:val="PreformattedText"/>
        <w:bidi w:val="0"/>
        <w:jc w:val="left"/>
        <w:rPr/>
      </w:pPr>
      <w:r>
        <w:rPr/>
        <w:t>BUTTON to pick the ma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use the ARROW KEYS to move him to the desired</w:t>
      </w:r>
    </w:p>
    <w:p>
      <w:pPr>
        <w:pStyle w:val="PreformattedText"/>
        <w:bidi w:val="0"/>
        <w:jc w:val="left"/>
        <w:rPr/>
      </w:pPr>
      <w:r>
        <w:rPr/>
        <w:t>position and PRESS and RELEASE the (C or /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  <w:r>
        <w:rPr/>
        <w:t>SNAP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AP ON/OFF is set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 OFF                                           SNAP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NAP is OFF the CURSOR              When SNAP is ON and you are choosing</w:t>
      </w:r>
    </w:p>
    <w:p>
      <w:pPr>
        <w:pStyle w:val="PreformattedText"/>
        <w:bidi w:val="0"/>
        <w:jc w:val="left"/>
        <w:rPr/>
      </w:pPr>
      <w:r>
        <w:rPr/>
        <w:t>EMULATES a MOUSE. When you hold          a MAN to move the LEFT and RIGHT</w:t>
      </w:r>
    </w:p>
    <w:p>
      <w:pPr>
        <w:pStyle w:val="PreformattedText"/>
        <w:bidi w:val="0"/>
        <w:jc w:val="left"/>
        <w:rPr/>
      </w:pPr>
      <w:r>
        <w:rPr/>
        <w:t>the KEYS down the cursor will            ARROW KEYS ( 4 &amp; 6 ) will move the</w:t>
      </w:r>
    </w:p>
    <w:p>
      <w:pPr>
        <w:pStyle w:val="PreformattedText"/>
        <w:bidi w:val="0"/>
        <w:jc w:val="left"/>
        <w:rPr/>
      </w:pPr>
      <w:r>
        <w:rPr/>
        <w:t>SPEED up. This mode will be more         CURSOR to the next MAN.</w:t>
      </w:r>
    </w:p>
    <w:p>
      <w:pPr>
        <w:pStyle w:val="PreformattedText"/>
        <w:bidi w:val="0"/>
        <w:jc w:val="left"/>
        <w:rPr/>
      </w:pPr>
      <w:r>
        <w:rPr/>
        <w:t>difficult to use without some</w:t>
      </w:r>
    </w:p>
    <w:p>
      <w:pPr>
        <w:pStyle w:val="PreformattedText"/>
        <w:bidi w:val="0"/>
        <w:jc w:val="left"/>
        <w:rPr/>
      </w:pPr>
      <w:r>
        <w:rPr/>
        <w:t>practice.                                When you have chosen the man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 4 &amp; 6 )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xt BOAR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LEFT ARROW moves CLOCK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RIGHT ARROW moves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run the program CLICK LEFT MOUSE BUTTON on the</w:t>
      </w:r>
    </w:p>
    <w:p>
      <w:pPr>
        <w:pStyle w:val="PreformattedText"/>
        <w:bidi w:val="0"/>
        <w:jc w:val="left"/>
        <w:rPr/>
      </w:pPr>
      <w:r>
        <w:rPr/>
        <w:t>INFO block, this will provide you with all the information you will need</w:t>
      </w:r>
    </w:p>
    <w:p>
      <w:pPr>
        <w:pStyle w:val="PreformattedText"/>
        <w:bidi w:val="0"/>
        <w:jc w:val="left"/>
        <w:rPr/>
      </w:pPr>
      <w:r>
        <w:rPr/>
        <w:t>to play the game. Below is a reproduction of the INFO screen. GOO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  : This Information screen, PRESS RIGHT MOUSE BUTTON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  : Click LEFT BUTTON here to backup one move, This will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last move was made in this dice th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: Click LEFT BUTTON here to SELECT LEVEL 1,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: Click LEFT BUTTON here when you wish to double the worth of the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ubling cube is in the upper left corner, when the cub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green, either player can double. When one player has dou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der on the cube will change to the other player's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layer then has exclusive rights to the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: Click LEFT BUTTON here to SELECT 1 or 2 PLAY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  : Click LEFT BUTTON here when you can not make a 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 be allowed to PASS if you still have a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: This is a number based on the position of you and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men. Useful when deciding to double or accept a dou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X in the upper left corner will be displayed with both you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ther players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: If this is in WHITE sound is ON,  BLUE sound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: If this command is in WHITE then markers ar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man to move.    ie; if the dice rolled a 6 and a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hen you picked up a man to move you would see mar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places and 2 places from the mans original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f us who have trouble 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Y: Click LEFT BUTTON here to re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 : When AUTO is HiLited the DICE will be thrown a RANDO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ROWS. If it is not HiLited then the DICE will be TH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the RIGHT MOUSE BUTTON (X or .)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: Select PLAYERS names, MOUSE CURSOR and SNAP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:  When it is your turn and you have the option of doubling or 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is DISABLED , the dice will not ROLL untill you either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LICK the RIGHT MOUSE BUTTON. Once the DICE have rolled 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on the man you wish to move and DRAG him to the loc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move to, and release the LEFT button, (See HELP abo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IE will change from RED to MAGENTA as it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ready to Remove men from the playing field DRA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 the left hand side of th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WO MEN at a time when you throw doubles By CLI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IGHT MOUSE BUTTON instead of the LEFT. See KEYBOARD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for PLAYING with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the game TYPE egagam &lt;ENTER&gt;, there will be a slight delay while</w:t>
      </w:r>
    </w:p>
    <w:p>
      <w:pPr>
        <w:pStyle w:val="PreformattedText"/>
        <w:bidi w:val="0"/>
        <w:jc w:val="left"/>
        <w:rPr/>
      </w:pPr>
      <w:r>
        <w:rPr/>
        <w:t>the game sets up. Put the CURSOR on REPLAY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unctions in the shareware version are active except you will not</w:t>
      </w:r>
    </w:p>
    <w:p>
      <w:pPr>
        <w:pStyle w:val="PreformattedText"/>
        <w:bidi w:val="0"/>
        <w:jc w:val="left"/>
        <w:rPr/>
      </w:pPr>
      <w:r>
        <w:rPr/>
        <w:t>be able to save your colors nor save new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quit the game, there will be a Shareware messag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be informed how to disable this message and enable the</w:t>
      </w:r>
    </w:p>
    <w:p>
      <w:pPr>
        <w:pStyle w:val="PreformattedText"/>
        <w:bidi w:val="0"/>
        <w:jc w:val="left"/>
        <w:rPr/>
      </w:pPr>
      <w:r>
        <w:rPr/>
        <w:t>SAV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 closet C programers, I'll be uploading the graphic window libraries,</w:t>
      </w:r>
    </w:p>
    <w:p>
      <w:pPr>
        <w:pStyle w:val="PreformattedText"/>
        <w:bidi w:val="0"/>
        <w:jc w:val="left"/>
        <w:rPr/>
      </w:pPr>
      <w:r>
        <w:rPr/>
        <w:t>I used in developing this game. The routines include but are not limi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Window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Ic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Print and Erase befor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Mouse and mouse keyboard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Music and Soun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timated time frame is mid AUGUST.</w:t>
      </w:r>
    </w:p>
    <w:p>
      <w:pPr>
        <w:pStyle w:val="PreformattedText"/>
        <w:bidi w:val="0"/>
        <w:jc w:val="left"/>
        <w:rPr/>
      </w:pPr>
      <w:r>
        <w:rPr/>
        <w:t>There will be a special discount to registered users of EGA BACKGA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